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006850</wp:posOffset>
            </wp:positionH>
            <wp:positionV relativeFrom="paragraph">
              <wp:posOffset>5715</wp:posOffset>
            </wp:positionV>
            <wp:extent cx="452120" cy="63881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16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2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О З П О Р Я Д Ж Е Н Н Я</w:t>
      </w:r>
    </w:p>
    <w:p>
      <w:pPr>
        <w:pStyle w:val="Heading9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 І С Ь К О Г О   Г О Л О В 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lang w:val="uk-UA"/>
        </w:rPr>
        <w:t>23.04.2020                                                   м. Глухів                                 № 91-ОД</w:t>
      </w:r>
    </w:p>
    <w:p>
      <w:pPr>
        <w:pStyle w:val="Heading4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Heading4"/>
        <w:rPr/>
      </w:pPr>
      <w:r>
        <w:rPr>
          <w:sz w:val="27"/>
          <w:szCs w:val="27"/>
        </w:rPr>
        <w:t xml:space="preserve">Про внесення змін до розпорядження </w:t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 xml:space="preserve">міського голови від 12.03.2020 № 46-ОД </w:t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 xml:space="preserve">«Про призупинення освітнього процесу </w:t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в закладах освіти міста»</w:t>
      </w:r>
    </w:p>
    <w:p>
      <w:pPr>
        <w:pStyle w:val="Normal"/>
        <w:ind w:firstLine="9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ідповідно до постанови Кабінету Міністрів України від 22 квітня 2020 р.    № 291 «Про внесення змін до деяких актів Кабінету Міністрів України», протоколу спільного позачергового засідання міської комісії з питань техногенно-екологічної безпеки та надзвичайних ситуацій, тимчасової протиепідемічної комісії при Глухівській міській раді від 23.04.2020  № 11, керуючись пунктом 20 частини четвертої статті 42 та частиною восьмою статті 59 Закону України «Про місцеве самоврядування в Україні», з метою недопущення занесення та поширення на території міста гострої респіраторної хвороби, спричиненої коронавірусом CОVID-19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1. Внести зміни до розпорядження міського голови від 12.03.2020 № 46-ОД «Про призупинення освітнього процесу в закладах освіти міста», а сам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у пункті 1 слова і цифри «по 24 квітня 2020 р.» замінити словами і цифрами «по 11 травня 2020 р.».</w:t>
      </w:r>
    </w:p>
    <w:p>
      <w:pPr>
        <w:pStyle w:val="3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7"/>
          <w:szCs w:val="27"/>
        </w:rPr>
        <w:t xml:space="preserve">2. </w:t>
      </w:r>
      <w:r>
        <w:rPr/>
        <w:t xml:space="preserve">Визнати таким, що втратило чинність, розпорядження міського голови від 30.03.2020 № 57-ОД «Про внесення змін до розпорядження міського голови від 12.03.2020 №46-ОД «Про призупинення освітнього процесу в закладах освіти». </w:t>
      </w:r>
    </w:p>
    <w:p>
      <w:pPr>
        <w:pStyle w:val="3"/>
        <w:tabs>
          <w:tab w:val="clear" w:pos="708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виконанням цього розпорядження покласти на керуючого справами виконавчого комітету Глухівської міської ради І.А.Карлова.</w:t>
      </w:r>
    </w:p>
    <w:p>
      <w:pPr>
        <w:pStyle w:val="3"/>
        <w:tabs>
          <w:tab w:val="clear" w:pos="708"/>
          <w:tab w:val="left" w:pos="0" w:leader="none"/>
        </w:tabs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3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Юрій БУРЛА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9"/>
      <w:szCs w:val="29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9"/>
      <w:szCs w:val="29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9"/>
      <w:szCs w:val="29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9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9">
    <w:name w:val="Заголовок 9 Знак"/>
    <w:qFormat/>
    <w:rPr>
      <w:sz w:val="28"/>
      <w:szCs w:val="24"/>
      <w:lang w:val="uk-UA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00:00Z</dcterms:created>
  <dc:creator>Сашка</dc:creator>
  <dc:description/>
  <cp:keywords/>
  <dc:language>en-US</dc:language>
  <cp:lastModifiedBy>Пользователь Windows</cp:lastModifiedBy>
  <cp:lastPrinted>2020-04-23T10:24:00Z</cp:lastPrinted>
  <dcterms:modified xsi:type="dcterms:W3CDTF">2020-04-24T12:01:00Z</dcterms:modified>
  <cp:revision>3</cp:revision>
  <dc:subject/>
  <dc:title> </dc:title>
</cp:coreProperties>
</file>