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2540</wp:posOffset>
            </wp:positionV>
            <wp:extent cx="466725" cy="610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Cs w:val="28"/>
          <w:lang w:val="uk-UA"/>
        </w:rPr>
        <w:t xml:space="preserve"> 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>Р О З П О Р Я Д Ж Е Н Н Я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7.04.2020</w:t>
      </w:r>
      <w:r>
        <w:rPr>
          <w:sz w:val="28"/>
          <w:szCs w:val="28"/>
          <w:lang w:val="uk-UA"/>
        </w:rPr>
        <w:t xml:space="preserve">                                            м. Глухів                 №  </w:t>
      </w:r>
      <w:r>
        <w:rPr>
          <w:sz w:val="28"/>
          <w:szCs w:val="28"/>
          <w:u w:val="single"/>
          <w:lang w:val="uk-UA"/>
        </w:rPr>
        <w:t>73-ОД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конкурсу на заміщення вакантних посад посадових осіб місцевого самоврядування в управлінні соціального захисту населення міської ради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15 лютого 2002 року №169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проведення конкурсу на заміщення вакантних посад державних службовців»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</w:t>
      </w:r>
      <w:r>
        <w:rPr>
          <w:sz w:val="28"/>
          <w:szCs w:val="28"/>
          <w:lang w:val="uk-UA"/>
        </w:rPr>
        <w:t xml:space="preserve"> 07.11.2016               № 250-ОД, керуючись пунктом 20 частини четвертої статті 42, частиною восьмою статті 59 Закону України «Про місцеве самоврядування в Україні», з метою забезпечення прозорості під час проведення конкурсного відбору в управлінні соціального захисту населення Глухівської міської ради, 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Rvts0"/>
          <w:sz w:val="28"/>
          <w:lang w:val="uk-UA"/>
        </w:rPr>
        <w:t xml:space="preserve">об’єктивної оцінки знань і здібностей кандидатів на заміщення вакантних посад: </w:t>
      </w:r>
      <w:r>
        <w:rPr>
          <w:sz w:val="24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нкурсній комісії виконавчого комітету Глухівської міської ради забезпечити проведення конкурсу на заміщення вакантних посад посадових осіб місцевого самоврядування в управлінні соціального захисту населення Глухівської міської рад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2. Начальникові управління соціального захисту населення міської ради Павленку Р.В. у зв’язку з відсутністю повноважень щодо самостійного проведення конкурсу на заміщення вакантних посад посадових осіб місцевого самоврядування в управлінні соціального захисту населення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ідготувати та винести на чергову сесію міської ради для затвердження у новій редакції положення про управління соціального захисту населення Глухівської міської ради з урахуванням вимог пункту 1 цього розпорядженн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скасувати всі локальні розпорядчі документи по управлінню, що стосуються проведення конкурсу на заміщення вакантних посад посадових осіб місцевого самоврядування управління соціального захисту населення Глухівської міської рад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міського голови від 08.11.2016 №253-ОД «Про внесення змін до розпорядження міського голови від 13.10.2016 № 232-ОД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4. Керуючому справами виконавчого комітету міської ради Карлову І.А.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1) підготувати у новій редакції проект посадової інструкції начальника управління соціального захисту населення міської ради для подальшого затвердженн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взяти під особистий контроль хід виконання цього розпорядження. </w:t>
      </w:r>
    </w:p>
    <w:p>
      <w:pPr>
        <w:pStyle w:val="Heading4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>Юрій БУРЛАКА</w:t>
      </w:r>
    </w:p>
    <w:sectPr>
      <w:type w:val="nextPage"/>
      <w:pgSz w:w="11906" w:h="16838"/>
      <w:pgMar w:left="170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5:25:00Z</dcterms:created>
  <dc:creator>Reanimator 99 CD</dc:creator>
  <dc:description/>
  <cp:keywords/>
  <dc:language>en-US</dc:language>
  <cp:lastModifiedBy>Татьяна</cp:lastModifiedBy>
  <cp:lastPrinted>2020-04-08T10:50:00Z</cp:lastPrinted>
  <dcterms:modified xsi:type="dcterms:W3CDTF">2020-04-08T07:52:00Z</dcterms:modified>
  <cp:revision>14</cp:revision>
  <dc:subject/>
  <dc:title>ГЛУХІВСЬКА  МІСЬКА  РАДА</dc:title>
</cp:coreProperties>
</file>