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drawing>
          <wp:inline distT="0" distB="0" distL="0" distR="0">
            <wp:extent cx="5670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 Г О Л О 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 xml:space="preserve">19.02.2020 </w:t>
      </w:r>
      <w:r>
        <w:rPr>
          <w:sz w:val="28"/>
          <w:szCs w:val="28"/>
        </w:rPr>
        <w:t xml:space="preserve">                                   м. Глухів                                   № </w:t>
      </w:r>
      <w:r>
        <w:rPr>
          <w:sz w:val="28"/>
          <w:szCs w:val="28"/>
          <w:u w:val="single"/>
        </w:rPr>
        <w:t>35-ОД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затвердження плану основ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х заходів цивільного захисту</w:t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міста Глухова на 2020 рік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ідпункту 4 пункту 2 статті 19 Кодексу цивільного захисту України, розпорядження голови </w:t>
        <w:tab/>
        <w:t xml:space="preserve"> Сумської обласної державної адміністрації від 21.01.2020 № 18 -ОД «Про затвердження плану основних заходів цивільного захисту Сумської області на 2020», </w:t>
      </w:r>
      <w:r>
        <w:rPr>
          <w:bCs/>
          <w:sz w:val="28"/>
        </w:rPr>
        <w:t>з метою підвищення готовності і вдосконалення підготовки органів управління та сил</w:t>
      </w:r>
      <w:r>
        <w:rPr>
          <w:sz w:val="28"/>
          <w:szCs w:val="28"/>
        </w:rPr>
        <w:t xml:space="preserve"> Глухівської міської ланки Сумської територіальної підсистеми єдиної державної системи цивільного захисту населення і територій</w:t>
      </w:r>
      <w:r>
        <w:rPr>
          <w:bCs/>
          <w:sz w:val="28"/>
        </w:rPr>
        <w:t>,</w:t>
      </w:r>
      <w:r>
        <w:rPr>
          <w:sz w:val="28"/>
          <w:szCs w:val="28"/>
        </w:rPr>
        <w:t xml:space="preserve"> керуючись підпунктом 6 пункту «б» частини першої статті 33,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  <w:t>1. Затвердити план основних заходів цивільного захисту міста Глухова на 2020 рік, що додається.</w:t>
      </w:r>
    </w:p>
    <w:p>
      <w:pPr>
        <w:pStyle w:val="21"/>
        <w:ind w:firstLine="567"/>
        <w:rPr/>
      </w:pPr>
      <w:r>
        <w:rPr>
          <w:sz w:val="28"/>
          <w:szCs w:val="28"/>
        </w:rPr>
        <w:t>2. Організувати та провести протягом січня 2021 року збори для підбиття підсумків роботи у сфері цивільного захисту у 2020 році та визначення основних завдань на 2021 рік.</w:t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  <w:t>3. Керівникам структурних підрозділів міської ради, територіальних органів міністерств, інших центральних органів виконавчої влади в місті, підприємств, установ та організацій забезпечити виконання плану основних заходів цивільного захисту міста.</w:t>
      </w:r>
    </w:p>
    <w:p>
      <w:pPr>
        <w:pStyle w:val="24"/>
        <w:shd w:fill="auto" w:val="clear"/>
        <w:tabs>
          <w:tab w:val="clear" w:pos="708"/>
          <w:tab w:val="left" w:pos="960" w:leader="none"/>
          <w:tab w:val="left" w:pos="1080" w:leader="none"/>
        </w:tabs>
        <w:spacing w:before="0" w:after="0"/>
        <w:rPr/>
      </w:pPr>
      <w:r>
        <w:rPr/>
        <w:t xml:space="preserve">     </w:t>
      </w:r>
      <w:r>
        <w:rPr>
          <w:lang w:val="uk-UA"/>
        </w:rPr>
        <w:t xml:space="preserve">   </w:t>
      </w:r>
      <w:r>
        <w:rPr>
          <w:lang w:val="uk-UA"/>
        </w:rPr>
        <w:t>4</w:t>
      </w:r>
      <w:r>
        <w:rPr/>
        <w:t xml:space="preserve">. Відповідальним виконавцям інформувати про хід виконання цього розпорядження </w:t>
      </w:r>
      <w:r>
        <w:rPr>
          <w:lang w:val="uk-UA"/>
        </w:rPr>
        <w:t xml:space="preserve"> управління житлово – комунального господарства та містобудування </w:t>
      </w:r>
      <w:r>
        <w:rPr/>
        <w:t xml:space="preserve"> міської ради до </w:t>
      </w:r>
      <w:r>
        <w:rPr>
          <w:lang w:val="uk-UA"/>
        </w:rPr>
        <w:t>15</w:t>
      </w:r>
      <w:r>
        <w:rPr/>
        <w:t xml:space="preserve"> червня та </w:t>
      </w:r>
      <w:r>
        <w:rPr>
          <w:lang w:val="uk-UA"/>
        </w:rPr>
        <w:t>05</w:t>
      </w:r>
      <w:r>
        <w:rPr/>
        <w:t xml:space="preserve"> грудня 20</w:t>
      </w:r>
      <w:r>
        <w:rPr>
          <w:lang w:val="uk-UA"/>
        </w:rPr>
        <w:t>20</w:t>
      </w:r>
      <w:r>
        <w:rPr/>
        <w:t xml:space="preserve">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 Управлінню житлово – комунального господарства та містобудування міської ради  до 20 червня та 10 грудня 2020 року  узагальнити отриману інформацію та подати її міському голов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виконанням рішення покласти на секретаря міської ради Демішеву О.М.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.о. міського голови                                                        Олена ДЕМІШЕВА                                      </w:t>
      </w:r>
    </w:p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8"/>
        <w:gridCol w:w="4320"/>
      </w:tblGrid>
      <w:tr>
        <w:trPr/>
        <w:tc>
          <w:tcPr>
            <w:tcW w:w="11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9.02.2020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5- ОД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сновних заходів цивільного захисту міста Глухова на 2020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46"/>
        <w:gridCol w:w="5760"/>
        <w:gridCol w:w="241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Найменування заходу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</w:t>
            </w:r>
          </w:p>
        </w:tc>
      </w:tr>
    </w:tbl>
    <w:p>
      <w:pPr>
        <w:pStyle w:val="Heading3"/>
        <w:spacing w:lineRule="auto" w:line="218"/>
        <w:jc w:val="both"/>
        <w:rPr>
          <w:b w:val="false"/>
          <w:b w:val="false"/>
          <w:bCs/>
          <w:sz w:val="2"/>
          <w:szCs w:val="2"/>
        </w:rPr>
      </w:pPr>
      <w:r>
        <w:rPr>
          <w:b w:val="false"/>
          <w:bCs/>
          <w:sz w:val="2"/>
          <w:szCs w:val="2"/>
        </w:rPr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46"/>
        <w:gridCol w:w="5640"/>
        <w:gridCol w:w="2532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83" w:hRule="atLeast"/>
          <w:cantSplit w:val="true"/>
        </w:trPr>
        <w:tc>
          <w:tcPr>
            <w:tcW w:w="1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08" w:firstLine="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3" w:right="-108" w:firstLine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Заходи з удосконалення єдиної державної системи цивільного захисту</w:t>
            </w:r>
          </w:p>
          <w:p>
            <w:pPr>
              <w:pStyle w:val="Normal"/>
              <w:ind w:left="33" w:right="-108" w:firstLine="1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звірки електронного та документального  обліку захисних споруд цивільного захисту із центр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ими та місцевими органами виконавчої влад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ькими організаціями, що належать до сфе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центральних органів виконавчої влади  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інету Міністрів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житлово – комунального господарства та містобудування Глухівської міської рад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листопад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відновлення функціонування захисних споруд цивільного захисту за призначенням та їх  доукомплектування необхідними засобами  цивільного захисту і майном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підприємств, установ та організацій міста – балансоутримувачі захисних споруд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рок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ридбання засобів радіаційного та хімічного захисту для непрацюючого населення, яке проживає у прогнозованій зоні хімічного  забрудненн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житлово – комунального господарства та містобудування Глухівської міської рад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рок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римання в готовності до застосування міської системи централізованого оповіщення органів управління цивільного захисту та населення про загрозу або  виникнення надзвичайних ситуацій техногенного та природного характеру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житлово – комунального господарства та містобудування Глухівської міської ради, дільниця мережі доступу № 331/4 Сумської філії ПАТ «Укртелеком», </w:t>
            </w:r>
            <w:r>
              <w:rPr>
                <w:color w:val="000000"/>
                <w:sz w:val="28"/>
                <w:szCs w:val="28"/>
              </w:rPr>
              <w:t>підприємства, де функціонують системи оповіщення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рок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готовності до розгортання збірних пунктів евакуації, пунктів посадки на транспортні засоби  та приймальних пунктів евакуації для здійснення евакуаційних заходів у разі виникнення надзвичайних ситуацій техногенного та природного характеру та збройних конфліктів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хівська міська комісія з питань евакуації, керівники підприємств, установ та організацій міста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рок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ня створення територіального формування цивільного захисту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Управління житлово – комунального господарства та містобудування Глухівської міської ради, керівники підприємств, установ та організацій міс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истопад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накопичення матеріального резерву місцевого та об’єктового рівня для запобігання, ліквідації можливих надзвичайних ситуацій техногенного і природного характеру та їх наслідків згідно із затвердженою номенклатурою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житлово – комунального господарства та містобудування Глухівської міської ради, керівники суб’єктів господарювання міста, у власності або користуванні є об’єкти підвищеної небезпеки або потенційно небезпечні об’єкти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року</w:t>
            </w:r>
          </w:p>
        </w:tc>
      </w:tr>
      <w:tr>
        <w:trPr/>
        <w:tc>
          <w:tcPr>
            <w:tcW w:w="1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Заходи з підготовки та визначення стану готовності до виконання завдань за призначенням органів, управління,                                                                       сил та засобів єдиної державної системи цивільного захист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асть у спільному тренуванні органів виконавчої влади, органів місцевого самоврядування щодо організації заходів з евакуації у разі збройних конфліктів з розгортанням органів з евакуації, практичним відпрацюванням заходів з оповіщенням та евакуації населення і забезпечення публічної (громадської) безпеки та порядку в населених пунктах, транспортного забезпечення у Глухівському районі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ле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ухів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іс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 питань евакуації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- 03 кві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ь у тренуванні Сумської обласної комісії з питань ТЕБ та НС, органів управління ЦЗ міст та районів, обласних спеціалізованих служб ЦЗ щодо виконання завдань під час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кнення пожеж у лісах, на торфовищах та сільськогосподарських угідд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приятливих погодних умов в осінньо – зимовий період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лухів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комісії з питань ТЕБ та НС</w:t>
            </w:r>
            <w:r>
              <w:rPr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міські спеціалізовані служб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 червня</w:t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9 жовтня       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міської комісії з питань евакуації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лухівська міська комісія з питань евакуації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окремим  планом</w:t>
            </w:r>
          </w:p>
        </w:tc>
      </w:tr>
      <w:tr>
        <w:trPr>
          <w:trHeight w:val="4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комплексу заходів із запобігання виникненн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пожеж у лісах, на торфовищах та сільськогосподарських угіддях протягом пожежонебезпечного пері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6" w:leader="none"/>
                <w:tab w:val="left" w:pos="4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ещасних випадків з людьми на водних об’єктах;</w:t>
            </w:r>
          </w:p>
          <w:p>
            <w:pPr>
              <w:pStyle w:val="Normal"/>
              <w:tabs>
                <w:tab w:val="clear" w:pos="708"/>
                <w:tab w:val="left" w:pos="346" w:leader="none"/>
                <w:tab w:val="left" w:pos="4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6" w:leader="none"/>
                <w:tab w:val="left" w:pos="4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надзвичайних ситуацій під час проходження осінньо                    - зимового періоду на підприємствах паливно - енергетичного комплексу житлово – комунального господарства та об’єктах соціальної сфери і інфраструктури </w:t>
            </w:r>
          </w:p>
          <w:p>
            <w:pPr>
              <w:pStyle w:val="Normal"/>
              <w:tabs>
                <w:tab w:val="clear" w:pos="708"/>
                <w:tab w:val="left" w:pos="346" w:leader="none"/>
                <w:tab w:val="left" w:pos="4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6" w:leader="none"/>
                <w:tab w:val="left" w:pos="4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6" w:leader="none"/>
                <w:tab w:val="left" w:pos="4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6" w:leader="none"/>
                <w:tab w:val="left" w:pos="4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6" w:leader="none"/>
                <w:tab w:val="left" w:pos="4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54" w:leader="none"/>
                <w:tab w:val="left" w:pos="0" w:leader="none"/>
                <w:tab w:val="left" w:pos="226" w:leader="none"/>
                <w:tab w:val="left" w:pos="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підприємств, установ та організацій відповідно до затверджених комплексних плані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вітень, </w:t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– травень,</w:t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- грудень</w:t>
            </w:r>
          </w:p>
        </w:tc>
      </w:tr>
      <w:tr>
        <w:trPr>
          <w:trHeight w:val="800" w:hRule="atLeast"/>
          <w:cantSplit w:val="true"/>
        </w:trPr>
        <w:tc>
          <w:tcPr>
            <w:tcW w:w="1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ходи з контролю за станом упровадження заходів у сфері техногенної, пожежної безпеки, цивільного захисту  та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побігання надзвичайним ситуаціям на державному, регіональному, місцевому та об’єктових рівнях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міської комісії з питань техногенно – екологічної безпеки та надзвичайних ситуацій ( далі – ТЕБ та НС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а міської комісії з питань ТЕБ та Н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 січня,</w:t>
            </w:r>
          </w:p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 лютого,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 квітня,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 червня,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 верес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 груд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odytext1111pt"/>
                <w:bCs/>
                <w:sz w:val="28"/>
                <w:szCs w:val="28"/>
                <w:lang w:eastAsia="uk-UA"/>
              </w:rPr>
              <w:t>Участь у перевірці обласної системи оповіщення із вмиканням електросирен, стійок СЦВ,  переключанням радіотрансляційних вузлів (з обов</w:t>
            </w:r>
            <w:r>
              <w:rPr>
                <w:rStyle w:val="Bodytext1111pt"/>
                <w:bCs/>
                <w:sz w:val="28"/>
                <w:szCs w:val="28"/>
                <w:lang w:val="en-US" w:eastAsia="uk-UA"/>
              </w:rPr>
              <w:t>’</w:t>
            </w:r>
            <w:r>
              <w:rPr>
                <w:rStyle w:val="Bodytext1111pt"/>
                <w:bCs/>
                <w:sz w:val="28"/>
                <w:szCs w:val="28"/>
                <w:lang w:eastAsia="uk-UA"/>
              </w:rPr>
              <w:t>язковим  завчасним попередженням населення про проведення перевірки через засоби масової інформації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ьниця  мережі доступу № 331/4 Сумської філії ПАТ «Укртелеком», управління житлово – комунального господарства та містобудування Глухівської міської рад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 берез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 черв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 верес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 жовтня</w:t>
            </w:r>
          </w:p>
        </w:tc>
      </w:tr>
      <w:tr>
        <w:trPr>
          <w:trHeight w:val="800" w:hRule="atLeast"/>
          <w:cantSplit w:val="true"/>
        </w:trPr>
        <w:tc>
          <w:tcPr>
            <w:tcW w:w="1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ходи з підготовки керівного складу і фахівців, діяльність яких пов’язана з організацією і здійсненням заходів 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цивільного захисту, та населення до дій у разі виникнення надзвичайних ситуацій 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спеціального навчання ( тренування) формувань ЦЗ міської спеціалізованої протипожежної служби цивільного захисту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РЧ- 19 Управління ДСНС України у Сумській області,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 жов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ня спеціального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єктового навчання з питань цивільного захисту комунальне підприємство «Глухівський тепловий район»       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, посадова особа з питань цивільного захисту комунального підприємства «Глухівський тепловий район», Глухівський районний сектор Управління ДСНС України у Сумській області, Глухівський навчально – консультаційний пункт навчално-методичного центру ЦЗ та БЖД Сумської області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 черв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ня показового спеціального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ового тренування з питань цивільного захисту ПАТ «Глухівський завод  « Електропанель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ерівник, посадова особа з питань цивільного захисту ПАТ «Глухівський завод «Електропанель», посадова особа з питань цивільного захисту управління житлово-комунального господарства та містобудування Глухівської міської ради, Глухівський районний сектор Управління ДСНС України у Сумській області, Глухівський навчально - консультаційний пункт навчално-методичного центру ЦЗ та БЖД Сум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квітня</w:t>
            </w:r>
          </w:p>
        </w:tc>
      </w:tr>
      <w:tr>
        <w:trPr>
          <w:trHeight w:val="800" w:hRule="atLeast"/>
          <w:cantSplit w:val="true"/>
        </w:trPr>
        <w:tc>
          <w:tcPr>
            <w:tcW w:w="1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спеціального о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ктового тренування з питань цивільного захисту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 « Сумигаз » місто Глухів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, посадова особа з питань цивільного захисту АТ «Сумигаз» місто Глухів, Глухівський районний сектор Управління ДСНС України у Сумській області, Глухівський навчально -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 трав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ьниця  мережі доступу № 331/4 Сумської філії ПАТ «Укртелеком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, посадова особа з питань цивільного захисту дільниці  мережі доступу № 331/4 Сумської філії ПАТ «Укртелеком»,                        Глухівський районний сектор Управління ДСНС України у Сумській області, Глухівський навчально -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 кві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Сумської обласної ради Третя обласна спеціалізована психіатрична лікарн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, посадова особа з питань цивільного захисту Комунального закладу Сумської обласної ради Третя обласна спеціалізована психіатрична лікарня, Глухівський районний сектор Управління ДСНС України у Сумській області, Глухівський навчально- 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 черв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ий відділ поліції ГУ Національної поліції у Сумській област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, посадова особа з питань цивільного захисту Глухівського відділу поліції ГУ Національної поліції в Сумській області,                 Глухівський районний сектор Управління ДСНС України у Сумській області, Глухівський навчально –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 лип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>ТОВ</w:t>
            </w:r>
            <w:r>
              <w:rPr>
                <w:rStyle w:val="Bodytext1111pt"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 xml:space="preserve"> «Глухівський елеватор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ерівник, посадова особа з питань цивільного захисту </w:t>
            </w: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>ТОВ</w:t>
            </w:r>
            <w:r>
              <w:rPr>
                <w:rStyle w:val="Bodytext1111pt"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>«Глухівський елеватор</w:t>
            </w:r>
            <w:r>
              <w:rPr>
                <w:rStyle w:val="Bodytext1111pt"/>
                <w:bCs/>
                <w:sz w:val="28"/>
                <w:szCs w:val="28"/>
                <w:lang w:eastAsia="uk-UA"/>
              </w:rPr>
              <w:t xml:space="preserve">»,              </w:t>
            </w:r>
            <w:r>
              <w:rPr>
                <w:sz w:val="28"/>
                <w:szCs w:val="28"/>
              </w:rPr>
              <w:t xml:space="preserve"> Глухівський районний сектор Управління ДСНС України у Сумській області, Глухівський навчально –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 лип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Style w:val="Bodytext1111pt"/>
                <w:bCs/>
                <w:sz w:val="28"/>
                <w:szCs w:val="28"/>
                <w:lang w:val="en-US" w:eastAsia="en-US"/>
              </w:rPr>
            </w:pPr>
            <w:r>
              <w:rPr>
                <w:rStyle w:val="Bodytext1111pt4"/>
                <w:bCs/>
                <w:sz w:val="28"/>
                <w:szCs w:val="28"/>
                <w:lang w:val="en-US" w:eastAsia="en-US"/>
              </w:rPr>
              <w:t xml:space="preserve">ТОВ </w:t>
            </w:r>
            <w:r>
              <w:rPr>
                <w:rStyle w:val="Bodytext1111pt4"/>
                <w:bCs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Style w:val="Bodytext1111pt4"/>
                <w:bCs/>
                <w:sz w:val="28"/>
                <w:szCs w:val="28"/>
                <w:lang w:eastAsia="uk-UA"/>
              </w:rPr>
              <w:t>«</w:t>
            </w:r>
            <w:r>
              <w:rPr>
                <w:rStyle w:val="Bodytext1111pt4"/>
                <w:bCs/>
                <w:sz w:val="28"/>
                <w:szCs w:val="28"/>
                <w:lang w:val="en-US" w:eastAsia="en-US"/>
              </w:rPr>
              <w:t>Глухівнафтопродукт</w:t>
            </w:r>
            <w:r>
              <w:rPr>
                <w:rStyle w:val="Bodytext1111pt4"/>
                <w:bCs/>
                <w:sz w:val="28"/>
                <w:szCs w:val="28"/>
                <w:lang w:eastAsia="uk-UA"/>
              </w:rPr>
              <w:t>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, посадова особа з питань цивільного захисту </w:t>
            </w:r>
            <w:r>
              <w:rPr>
                <w:rStyle w:val="Bodytext1111pt4"/>
                <w:bCs/>
                <w:sz w:val="28"/>
                <w:szCs w:val="28"/>
                <w:lang w:val="en-US" w:eastAsia="en-US"/>
              </w:rPr>
              <w:t xml:space="preserve">ТОВ </w:t>
            </w:r>
            <w:r>
              <w:rPr>
                <w:rStyle w:val="Bodytext1111pt4"/>
                <w:bCs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Style w:val="Bodytext1111pt4"/>
                <w:bCs/>
                <w:sz w:val="28"/>
                <w:szCs w:val="28"/>
                <w:lang w:eastAsia="uk-UA"/>
              </w:rPr>
              <w:t>«</w:t>
            </w:r>
            <w:r>
              <w:rPr>
                <w:rStyle w:val="Bodytext1111pt4"/>
                <w:bCs/>
                <w:sz w:val="28"/>
                <w:szCs w:val="28"/>
                <w:lang w:val="en-US" w:eastAsia="en-US"/>
              </w:rPr>
              <w:t>Глухівнафтопродукт</w:t>
            </w:r>
            <w:r>
              <w:rPr>
                <w:rStyle w:val="Bodytext1111pt4"/>
                <w:bCs/>
                <w:sz w:val="28"/>
                <w:szCs w:val="28"/>
                <w:lang w:eastAsia="uk-UA"/>
              </w:rPr>
              <w:t>»,</w:t>
            </w:r>
            <w:r>
              <w:rPr>
                <w:sz w:val="28"/>
                <w:szCs w:val="28"/>
              </w:rPr>
              <w:t xml:space="preserve"> Глухівський районний сектор Управління ДСНС України у Сумській області</w:t>
            </w:r>
            <w:r>
              <w:rPr>
                <w:rStyle w:val="Bodytext1111pt4"/>
                <w:bCs/>
                <w:sz w:val="28"/>
                <w:szCs w:val="28"/>
                <w:lang w:eastAsia="uk-UA"/>
              </w:rPr>
              <w:t>,</w:t>
            </w:r>
            <w:r>
              <w:rPr>
                <w:sz w:val="28"/>
                <w:szCs w:val="28"/>
              </w:rPr>
              <w:t xml:space="preserve"> Глухівський навчально –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черв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Style w:val="Bodytext1111pt4"/>
                <w:bCs/>
                <w:sz w:val="28"/>
                <w:szCs w:val="28"/>
                <w:lang w:val="en-US" w:eastAsia="en-US"/>
              </w:rPr>
            </w:pP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 xml:space="preserve">ПАТ </w:t>
            </w:r>
            <w:r>
              <w:rPr>
                <w:rStyle w:val="Bodytext1111pt"/>
                <w:bCs/>
                <w:sz w:val="28"/>
                <w:szCs w:val="28"/>
                <w:lang w:eastAsia="uk-UA"/>
              </w:rPr>
              <w:t>«</w:t>
            </w: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>Глухівський хлібокомбінат</w:t>
            </w:r>
            <w:r>
              <w:rPr>
                <w:rStyle w:val="Bodytext1111pt"/>
                <w:bCs/>
                <w:sz w:val="28"/>
                <w:szCs w:val="28"/>
                <w:lang w:eastAsia="uk-UA"/>
              </w:rPr>
              <w:t>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ерівник, посадова особа з питань цивільного захисту </w:t>
            </w: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 xml:space="preserve">ПАТ </w:t>
            </w:r>
            <w:r>
              <w:rPr>
                <w:rStyle w:val="Bodytext1111pt"/>
                <w:bCs/>
                <w:sz w:val="28"/>
                <w:szCs w:val="28"/>
                <w:lang w:eastAsia="uk-UA"/>
              </w:rPr>
              <w:t>«</w:t>
            </w: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>Глухівський хлібокомбінат</w:t>
            </w:r>
            <w:r>
              <w:rPr>
                <w:rStyle w:val="Bodytext1111pt"/>
                <w:bCs/>
                <w:sz w:val="28"/>
                <w:szCs w:val="28"/>
                <w:lang w:eastAsia="uk-UA"/>
              </w:rPr>
              <w:t>»,</w:t>
            </w:r>
            <w:r>
              <w:rPr>
                <w:sz w:val="28"/>
                <w:szCs w:val="28"/>
              </w:rPr>
              <w:t xml:space="preserve"> Глухівський районний сектор Управління ДСНС України у Сумській області</w:t>
            </w:r>
            <w:r>
              <w:rPr>
                <w:rStyle w:val="Bodytext1111pt"/>
                <w:bCs/>
                <w:sz w:val="28"/>
                <w:szCs w:val="28"/>
                <w:lang w:eastAsia="uk-UA"/>
              </w:rPr>
              <w:t>,</w:t>
            </w:r>
            <w:r>
              <w:rPr>
                <w:sz w:val="28"/>
                <w:szCs w:val="28"/>
              </w:rPr>
              <w:t xml:space="preserve"> Глухівський навчально –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 черв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Style w:val="Bodytext1111pt"/>
                <w:bCs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КНП « Глухівська міська лікарня » Глухівської міської рад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, посадова особа з питань цивільного захист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НП « Глухівська міська лікарня» Глухівськ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ухівський районний сектор Управління ДСНС України у Сумській обла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хівський навчальн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 верес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виробниче управління водогінно-каналізаційного господарств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, посадова особа з питань цивільного захис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ун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робни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водогінно-каналізаційного 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ухівський районний сектор Управління ДСНС України у Сум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хівський навчальн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берез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ТОВ  « Лінен оф Десн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, посадова особа з питань цивільного захис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ОВ  « Лінен оф Десна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ухівський районний сектор Управління ДСНС України у Сум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ухівський навчально –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 берез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нститут луб’яних культур НААН України 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ерівник, посадова особа з питань цивільного захисту Інститут луб’яних культур НААН України, Глухівський районний сектор Управління ДСНС України у Сумській області, Глухівський навчально – консультаційний пункт навчално-методичного центру ЦЗ та БЖД Сумської області 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 серп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а філія науково-виробничої фірми « Модуль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, посадова особа з питань цивільного захисту Глухівська філія науково-виробничої фірми « Модуль», Глухівський районний сектор Управління ДСНС України у Сумській області,  Глухівський навчально -                            консультаційний пункт навчално-методичного центру ЦЗ та БЖД Сумської області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 кві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е міськрайонне  управління Головного управління Держпродспоживслужби в Сумській област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, посадова особа з питань цивільного захисту Глухівського міськрайоного управління Головного управління Держпродспоживслужби в Сумській області,    Глухівський районний сектор Управління ДСНС України у Сумській області, Глухівський навчально - консультаційний пункт навчално-методичного центру ЦЗ та БЖД Сумської області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 лип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е житлове ремонтно-експлуатаційне комунальне підприємств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, посадова особа з питань цивільного захисту виробничого житлового ремонтно-експлуатаційного  комунальне підприємства,  Глухівський районний сектор Управління ДСНС України у Сумській області, Глухівський навчально - консультаційний пункт навчално-методичного центру ЦЗ та БЖД Сумської області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 верес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е об’єднане управління Пенсійного фонду України Сумської област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, посадова особа з питань цивільного захисту Глухівського об’єднаного управління Пенсійного фонду України Сумської області,    Глухівський районний сектор Управління ДСНС України у Сумській області, Глухівський навчально -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 трав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заповідник у місті Глухов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, посадова особа з питань цивільного захисту Національного заповідника у                       місті Глухові, Глухівський районний сектор Управління ДСНС України у Сумській області, Глухівський навчально - консультаційний пункт навчално-методичного центру ЦЗ та БЖД Сумської області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 жов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Зеленбуд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, посадова особа з питань цивільного захисту ТОВ «Зеленбуд», Глухівський районний сектор Управління ДСНС України у Сумській області,  Глухівський навчально - консультаційний пункт навчално-методичного центру ЦЗ та БЖД Сумської області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 верес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 Велетень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, посадова особа з питань цивільного захисту ТОВ «Велетень»,  Глухівський районний сектор Управління ДСНС України у Сумській області,  Глухівський навчально - консультаційний пункт навчално-методичного центру ЦЗ та БЖД Сумської області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 листопада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 «Глухівнафтопродукт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, посадова особа з питань цивільного захисту ТОВ «Глухівнафтопродукт», Глухівський районний сектор Управління ДСНС України у Сумській області, Глухівський навчально - консультаційний пункт навчално-методичного центру ЦЗ та БЖД Сумської області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 червня</w:t>
            </w:r>
          </w:p>
        </w:tc>
      </w:tr>
      <w:tr>
        <w:trPr>
          <w:trHeight w:val="800" w:hRule="atLeast"/>
          <w:cantSplit w:val="true"/>
        </w:trPr>
        <w:tc>
          <w:tcPr>
            <w:tcW w:w="1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ивільного захис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об’єктового тренування з безпечної та швидкої евакуації на випадок пожежі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вищих, професійно-технічних 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ах загальної середньої освіти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ий національний педагогічний університет ім. Олександра Довженк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, посадова особа з питань ЦЗ Глухів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ціон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ніверсите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м. Олександра Довжен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ухівський навчально -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 квіт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 листопада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гротехнічний інститут імені С.А. Ковпака Сумського НА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, посадова особа з питань ЦЗ Агротехнічного інситуту імені С.А. Ковпака Сумського НАУ, Глухівський навчально - консультаційний пункт навчално-методичного центру ЦЗ та БЖД Сумської області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 квіт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 листопада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о-педагогічний коледж Глухівського національного педагогічного університету                            ім. Олександра Довженк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, посадова особа з питань ЦЗ Професійно-педагогічного коледжу Глухівського національного педагогічного університету ім. Олександра Довженка, Глухівський навчально -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 квіт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5 листопада  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е медичне училище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, посадова особа з питань ЦЗ Глухівського медичного училища, Глухівський навчально -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 квіт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 листопада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навчальний заклад «Глухівське вище професійне училище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, посадова особа з питань ЦЗ Державного навчального закладу «Глухівське вище професійне училище», Глухівський навчально -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 квіт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 листопада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а загальноосвітня школа І-ІІІ ступенів № 1 Глухівської міської ради Сумської област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, посадова особа з питань ЦЗ Глухівської загальноосвітньої школи І-ІІІ ступенів № 1 Глухівської міської ради Сумської області</w:t>
            </w:r>
            <w:r>
              <w:rPr>
                <w:rStyle w:val="Bodytext6"/>
                <w:b w:val="false"/>
                <w:bCs/>
                <w:sz w:val="28"/>
                <w:szCs w:val="28"/>
                <w:lang w:eastAsia="uk-UA"/>
              </w:rPr>
              <w:t>,</w:t>
            </w:r>
            <w:r>
              <w:rPr>
                <w:sz w:val="28"/>
                <w:szCs w:val="28"/>
              </w:rPr>
              <w:t xml:space="preserve"> Глухівський навчально -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 квітня</w:t>
            </w:r>
          </w:p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 жовт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а загальноосвітня школа І-ІІІ ступенів № 2 Глухівської міської ради Сумської області</w:t>
            </w:r>
          </w:p>
          <w:p>
            <w:pPr>
              <w:pStyle w:val="Normal"/>
              <w:jc w:val="both"/>
              <w:rPr>
                <w:rStyle w:val="Bodytext6"/>
                <w:b w:val="false"/>
                <w:b w:val="false"/>
                <w:bCs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, посадова особа з питань ЦЗ Глухівської загальноосвітньої школи І-ІІІ ступенів № 2 Глухівської міської ради Сумської області, Глухівський навчально  -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 квіт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 жовт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</w:p>
        </w:tc>
      </w:tr>
      <w:tr>
        <w:trPr>
          <w:trHeight w:val="65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а загальноосвітня школа І-ІІІ ступенів № 3 Глухівської міської ради Сумської област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, посадова особа з питань Ц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лухівської загальноосвітньої школи І-ІІІ ступенів № 3 Глухівської міської ради Сумської області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ухівський навчально –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 квіт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 жовтня</w:t>
            </w:r>
          </w:p>
        </w:tc>
      </w:tr>
      <w:tr>
        <w:trPr>
          <w:trHeight w:val="65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Style w:val="Bodytext1111pt3"/>
                <w:bCs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Глухівський навчально-виховний комплекс: дошкільний навчальний заклад-загальноосвітня школа І-ІІ ступенів № 4 Глухівської міської ради Сумської област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, посадова особа з питань Ц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лухівський навчально-виховний комплекс: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шкільний навчальн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клад-загальноосвітня школа І-ІІ ступенів № 4 Глухівської міської ради Сумської області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ухівський навчально –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 квіт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 жовт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Style w:val="Bodytext1111pt3"/>
                <w:bCs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Глухівський навчально-виховний комплекс: дошкільний навчальний   заклад-загальноосвітня школа І ступеня   № 5 Глухівської міської ради Сумської област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, посадова особа з питань Ц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ухівський навчально-виховний комплекс: дошкільний навчальний заклад-загальноосвітня школа І ступеня   № 5 Глухівської міської ради Сумської області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ухівський навчально –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 квіт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листопада</w:t>
            </w:r>
          </w:p>
        </w:tc>
      </w:tr>
      <w:tr>
        <w:trPr>
          <w:trHeight w:val="65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Style w:val="Bodytext1111pt3"/>
                <w:bCs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Глухівська загальноосвітня школа І-ІІІ ступенів № 6 Глухівської міської ради Сумської област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, посадова особа з питань Ц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ухівської загальноосвітньої школи І-ІІІ ступенів № 6 Глухівської міської ради Сумської області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ухівський навчально –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 квітня</w:t>
            </w:r>
          </w:p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 листопада</w:t>
            </w:r>
          </w:p>
        </w:tc>
      </w:tr>
      <w:tr>
        <w:trPr>
          <w:trHeight w:val="65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ий ліцей-інтернат з посиленою військово-фізичною підготовкою Сумської обласної ради</w:t>
            </w:r>
          </w:p>
          <w:p>
            <w:pPr>
              <w:pStyle w:val="Normal"/>
              <w:rPr>
                <w:rStyle w:val="Bodytext1111pt3"/>
                <w:bCs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, посадова особа з питань Ц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ухівського ліцею-інтернату з посиленою військово-фізичною підготовкою Сумської обласної ради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ухівський навчально –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 квіт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листопада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trHeight w:val="800" w:hRule="atLeast"/>
          <w:cantSplit w:val="true"/>
        </w:trPr>
        <w:tc>
          <w:tcPr>
            <w:tcW w:w="1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ижня безпеки дитини, об’єктового тренування з безпечної та швидкої евакуації                                                                      на випадок пожеж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закладах дошкільної освіти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Дошкільний навчальний заклад «Чебурашк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, посадова особа з питань Ц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д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ошкі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навча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клад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у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«Чебураш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ухівський навчально – консультаційний пункт 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 трав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 жов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Дошкільний навчальний заклад «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Журавк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адова особа з питань Ц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д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ошкі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навча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клад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у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«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Журавк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ухівський навчальн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сультаційний пункт навчално-методичного центру ЦЗ та БЖД Сумської області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квіт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 листопада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Дошкільний навчальний заклад «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Світлячок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адова особа з питань Ц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д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ошкі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навча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клад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у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«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Світлячок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хівський навчальн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йний пунк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чално-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трав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 жов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Дошкільний навчальний заклад «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Ромашк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адова особа з питань Ц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д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ошкі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навча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клад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у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«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Ромашк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ухівський навчаль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йний пунк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чал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 трав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8 жовтня 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Дошкільний навчальний заклад «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Зірочк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адова особа з питань Ц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д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ошкі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навча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клад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у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«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Зірочк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ухівський навчаль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йний пунк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чал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 трав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 жов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Дошкільний навчальний заклад «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Фіалк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адова особа з питань Ц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д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ошкі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навча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клад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у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«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Фіалк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ухівський навчаль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йний пунк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чал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чного центру ЦЗ та БЖД Сумської обла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 травня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 жовт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1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руюча справами  виконавчого комітету міської ради                                                         Олена ГАВРИЛЬЧ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krainianBaltica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Style6">
    <w:name w:val="номер страницы"/>
    <w:basedOn w:val="Style5"/>
    <w:qFormat/>
    <w:rPr/>
  </w:style>
  <w:style w:type="character" w:styleId="Style7">
    <w:name w:val="Основной шрифт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8">
    <w:name w:val="Колонтитул_"/>
    <w:qFormat/>
    <w:rPr>
      <w:lang w:bidi="ar-SA"/>
    </w:rPr>
  </w:style>
  <w:style w:type="character" w:styleId="Tahoma85pt">
    <w:name w:val="Колонтитул + Tahoma;8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Tahoma">
    <w:name w:val="Колонтитул + Tahoma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Bodytext1111pt">
    <w:name w:val="Body text (11) + 11 pt"/>
    <w:qFormat/>
    <w:rPr>
      <w:rFonts w:ascii="Times New Roman" w:hAnsi="Times New Roman" w:cs="Times New Roman"/>
      <w:b w:val="false"/>
      <w:bCs w:val="false"/>
      <w:spacing w:val="0"/>
      <w:sz w:val="22"/>
      <w:szCs w:val="22"/>
    </w:rPr>
  </w:style>
  <w:style w:type="character" w:styleId="Bodytext1111pt4">
    <w:name w:val="Body text (11) + 11 pt4"/>
    <w:qFormat/>
    <w:rPr>
      <w:rFonts w:ascii="Times New Roman" w:hAnsi="Times New Roman" w:cs="Times New Roman"/>
      <w:b w:val="false"/>
      <w:bCs w:val="false"/>
      <w:spacing w:val="0"/>
      <w:sz w:val="22"/>
      <w:szCs w:val="22"/>
    </w:rPr>
  </w:style>
  <w:style w:type="character" w:styleId="Bodytext1111pt3">
    <w:name w:val="Body text (11) + 11 pt3"/>
    <w:qFormat/>
    <w:rPr>
      <w:rFonts w:ascii="Times New Roman" w:hAnsi="Times New Roman" w:cs="Times New Roman"/>
      <w:b w:val="false"/>
      <w:bCs w:val="false"/>
      <w:spacing w:val="0"/>
      <w:sz w:val="22"/>
      <w:szCs w:val="22"/>
    </w:rPr>
  </w:style>
  <w:style w:type="character" w:styleId="Bodytext6">
    <w:name w:val="Body text (6)_"/>
    <w:qFormat/>
    <w:rPr>
      <w:b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ind w:left="11482" w:right="425" w:hanging="0"/>
      <w:jc w:val="center"/>
    </w:pPr>
    <w:rPr>
      <w:rFonts w:ascii="UkrainianBaltica;Courier New" w:hAnsi="UkrainianBaltica;Courier New" w:cs="UkrainianBaltica;Courier New"/>
      <w:szCs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bCs/>
      <w:sz w:val="24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3"/>
      <w:szCs w:val="23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hanging="1"/>
      <w:jc w:val="center"/>
    </w:pPr>
    <w:rPr>
      <w:rFonts w:ascii="UkrainianBaltica;Courier New" w:hAnsi="UkrainianBaltica;Courier New" w:cs="UkrainianBaltica;Courier New"/>
      <w:b/>
      <w:bCs/>
      <w:sz w:val="40"/>
      <w:szCs w:val="4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Cs w:val="24"/>
    </w:rPr>
  </w:style>
  <w:style w:type="paragraph" w:styleId="Style10">
    <w:name w:val="Цитата"/>
    <w:basedOn w:val="Normal"/>
    <w:qFormat/>
    <w:pPr>
      <w:autoSpaceDE w:val="false"/>
      <w:ind w:left="-108" w:right="-108" w:hanging="0"/>
      <w:jc w:val="center"/>
    </w:pPr>
    <w:rPr>
      <w:rFonts w:ascii="Arial" w:hAnsi="Arial" w:cs="Arial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4" w:right="3090" w:hanging="1"/>
    </w:pPr>
    <w:rPr>
      <w:rFonts w:ascii="Arial" w:hAnsi="Arial" w:cs="Arial"/>
      <w:b/>
      <w:bCs/>
      <w:szCs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ind w:left="5640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8"/>
      <w:szCs w:val="28"/>
      <w:lang w:val="en-US" w:eastAsia="en-US"/>
    </w:rPr>
  </w:style>
  <w:style w:type="paragraph" w:styleId="Style13">
    <w:name w:val="Колонтитул"/>
    <w:basedOn w:val="Normal"/>
    <w:qFormat/>
    <w:pPr>
      <w:widowControl w:val="false"/>
      <w:shd w:fill="FFFFFF" w:val="clear"/>
      <w:spacing w:lineRule="atLeast" w:line="0"/>
    </w:pPr>
    <w:rPr>
      <w:lang w:val="en-US" w:eastAsia="en-US"/>
    </w:rPr>
  </w:style>
  <w:style w:type="paragraph" w:styleId="Bodytext61">
    <w:name w:val="Body text (6)1"/>
    <w:basedOn w:val="Normal"/>
    <w:qFormat/>
    <w:pPr>
      <w:shd w:fill="FFFFFF" w:val="clear"/>
      <w:spacing w:lineRule="atLeast" w:line="240"/>
    </w:pPr>
    <w:rPr>
      <w:b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53:00Z</dcterms:created>
  <dc:creator>1</dc:creator>
  <dc:description/>
  <cp:keywords/>
  <dc:language>en-US</dc:language>
  <cp:lastModifiedBy>Контора</cp:lastModifiedBy>
  <cp:lastPrinted>2020-02-14T09:31:00Z</cp:lastPrinted>
  <dcterms:modified xsi:type="dcterms:W3CDTF">2020-02-24T12:18:00Z</dcterms:modified>
  <cp:revision>205</cp:revision>
  <dc:subject/>
  <dc:title> </dc:title>
</cp:coreProperties>
</file>