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.12.2019                                         м. Глухів                       № 215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Про стан виконання рішень виконавчого комітету міської ради, розпоряджень    та доручень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міської ради на 2020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 w:val="27"/>
          <w:szCs w:val="27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 w:val="27"/>
          <w:szCs w:val="27"/>
        </w:rPr>
        <w:t xml:space="preserve">1) проаналізувати у січні 2020 року стан виконання: </w:t>
      </w:r>
    </w:p>
    <w:p>
      <w:pPr>
        <w:pStyle w:val="31"/>
        <w:ind w:left="851" w:hanging="0"/>
        <w:rPr/>
      </w:pPr>
      <w:r>
        <w:rPr>
          <w:b/>
          <w:sz w:val="27"/>
          <w:szCs w:val="27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35 від 25.12.2013 «Про координаційну раду з питань взаємодії з громадськими організаціями учасників бойових дій на території інших держав» до 10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5 від 20.07.2017 «Про дострокове припинення договору» до 10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 від 21.01.2019 «Про ліміти споживання енергоносіїв на 2019 рік для бюджетних установ, що фінансуються з міського бюджету» до 15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68 від 25.07.2019 «Про роботу виконавчих органів міської ради у І півріччі 2019 року з виконання делегованих повноважень органів виконавчої влади» січень 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27 від 11.10.2019 «</w:t>
      </w:r>
      <w:r>
        <w:rPr>
          <w:sz w:val="27"/>
          <w:szCs w:val="27"/>
        </w:rPr>
        <w:t>Про підготовку обʼєктів житлово-комунального господарства, соціальної сфери міста до роботи в осінньо-зимовий період 2019-2020 роки</w:t>
      </w:r>
      <w:r>
        <w:rPr>
          <w:sz w:val="27"/>
          <w:szCs w:val="27"/>
          <w:lang w:val="uk-UA"/>
        </w:rPr>
        <w:t>» до 10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83 від 23.09.2004 «Про розвиток молодіжного та дитячого туризму в місті» до 10.01.2020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ab/>
        <w:t>Заступник міського голови (згідно з розподілом обовʼязків)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культур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5 від 20.02.2014 «Про стан наповнення бюджету Пенсійного фонду» до 25.01.2020.</w:t>
      </w:r>
    </w:p>
    <w:p>
      <w:pPr>
        <w:pStyle w:val="Normal"/>
        <w:ind w:left="1410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(згідно з розподілом обовʼязків).</w:t>
      </w:r>
    </w:p>
    <w:p>
      <w:pPr>
        <w:pStyle w:val="Normal"/>
        <w:ind w:left="1410" w:hanging="0"/>
        <w:jc w:val="both"/>
        <w:rPr/>
      </w:pPr>
      <w:r>
        <w:rPr>
          <w:color w:val="000000"/>
          <w:sz w:val="27"/>
          <w:szCs w:val="27"/>
          <w:lang w:val="uk-UA"/>
        </w:rPr>
        <w:t>Глухівський відділ обслуговування громадян (сервісний центр) ГУ Пенсійного фонду України в Сумській області.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№</w:t>
      </w:r>
      <w:r>
        <w:rPr>
          <w:color w:val="000000"/>
          <w:sz w:val="27"/>
          <w:szCs w:val="27"/>
          <w:lang w:val="uk-UA"/>
        </w:rPr>
        <w:t>16 від 21.01.2019 «Про результати спартакіади міста у 2018 році та проведення спартакіади міста Глухова у 2019 році» січень 2020 (на зняття)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молоді та спорту міської ради.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1-ОД від 03.03.2016 «Про контроль за здійсненням виконавчими органами Глухівської міської ради делегованих повноважень органів виконавчої влади» січень 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87-ОД від 13.12.2016 «Про проведення обстежень» до 10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52-ОД від 13.07.2017 « Про координаційну раду з питань запобігання та протидії корупції та усунення її наслідків на території Глухівської міської ради» до 30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08-ОД від 05.06.2018 «Про організацію роботи із забезпечення доступу до публічної інформації» до 10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42-ОД від 20.02.2019 «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» до 12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44-ОД від 21.02.2019 «Про комісію з питань погашення податкового боргу» до 14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4-ОД від 10.02.2016 «Про заходи щодо зміцнення фінансово-бюджетної дисципліни та посилення контролю за використанням державного майна і фінансових ресурсів у місті Глухів» до 10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Міський голова Терещенко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8-ОД 22.08.19 «Про створення робочої групи для організації проведення в місті Глухові операції «Урожай-2019» до 01.01. 2020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51-ОД від 19.09.2019 «Про утворення робочої групи з обстеження житлового фонду міста» до 05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97-ОД від 25.09.2017 «Про організацію проведення інформаційних днів» до 02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91-ОД від 16.05.2018 «Про  затвердження плану заходів щодо зміцнення національної єдності, консолідації українського суспільства та підтримки ініціатив громадскості у зазначеній сфері в місті Глухові» до 13.01.20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1-ОД від 16.10.2018 «</w:t>
      </w:r>
      <w:r>
        <w:rPr>
          <w:sz w:val="27"/>
          <w:szCs w:val="27"/>
        </w:rPr>
        <w:t>Про заходи щодо забезпечення реалізації та гарантування конституційного права громадян на звернення до виконавчих органів Глухівської міської ради</w:t>
      </w:r>
      <w:r>
        <w:rPr>
          <w:sz w:val="27"/>
          <w:szCs w:val="27"/>
          <w:lang w:val="uk-UA"/>
        </w:rPr>
        <w:t>» до 04.01.2010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«Центр надання адміністративних послуг»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7-ОД від 14.02.2019 «</w:t>
      </w:r>
      <w:r>
        <w:rPr>
          <w:sz w:val="27"/>
          <w:szCs w:val="27"/>
        </w:rPr>
        <w:t>Про затвердження регіонального плану заходів з реалізації на території міста Глухова правопросвітницького проекту "Я маю право!" у 2019 році</w:t>
      </w:r>
      <w:r>
        <w:rPr>
          <w:sz w:val="27"/>
          <w:szCs w:val="27"/>
          <w:lang w:val="uk-UA"/>
        </w:rPr>
        <w:t>» до 03.01.2020 ( 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86-ОД від 16.04.2019 «Про організацію роботи у сфері публічних закупівель» до 25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1.2020.</w:t>
      </w:r>
    </w:p>
    <w:p>
      <w:pPr>
        <w:pStyle w:val="Normal"/>
        <w:ind w:left="1410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</w:rPr>
        <w:tab/>
      </w:r>
      <w:r>
        <w:rPr>
          <w:sz w:val="27"/>
          <w:szCs w:val="27"/>
          <w:lang w:val="uk-UA"/>
        </w:rPr>
        <w:t>Заступник міського голови (згідно з розподілом обовʼязків).</w:t>
      </w:r>
    </w:p>
    <w:p>
      <w:pPr>
        <w:pStyle w:val="31"/>
        <w:ind w:left="1410" w:firstLine="6"/>
        <w:rPr/>
      </w:pPr>
      <w:r>
        <w:rPr>
          <w:rStyle w:val="Xfm15396297"/>
          <w:sz w:val="27"/>
          <w:szCs w:val="27"/>
        </w:rPr>
        <w:t>Глухівський відділ обслуговування громадян (сервісний центр) ГУ Пенсійного фонду України в Сумській області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27р від 10.09.2008 «Про заходи щодо поліпшення роботи із запобігання, лікування онкологічних хвороб в місті» до 05.01.2020.</w:t>
      </w:r>
    </w:p>
    <w:p>
      <w:pPr>
        <w:pStyle w:val="Normal"/>
        <w:ind w:left="141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тупник міського голови (згідно з розподілом обовʼязків).</w:t>
      </w:r>
    </w:p>
    <w:p>
      <w:pPr>
        <w:pStyle w:val="Normal"/>
        <w:ind w:left="141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Центральна районна лікарня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3р від 10.05.201 «Про затвердження заходів щодо розвитку системи надання соціальних послуг у місті Глухові» до 10.01.2020.</w:t>
      </w:r>
    </w:p>
    <w:p>
      <w:pPr>
        <w:pStyle w:val="Normal"/>
        <w:ind w:left="141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тупник міського голови (згідно з розподілом обовʼязків).</w:t>
      </w:r>
    </w:p>
    <w:p>
      <w:pPr>
        <w:pStyle w:val="Normal"/>
        <w:ind w:left="1410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1.2020.</w:t>
      </w:r>
    </w:p>
    <w:p>
      <w:pPr>
        <w:pStyle w:val="Normal"/>
        <w:ind w:left="1410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ab/>
        <w:tab/>
        <w:t>Управління соціального захисту населення міської ради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23-ОД від 05.02.2016 «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» до 03.01.2020.</w:t>
      </w:r>
    </w:p>
    <w:p>
      <w:pPr>
        <w:pStyle w:val="Normal"/>
        <w:ind w:left="1410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</w:rPr>
        <w:tab/>
      </w:r>
      <w:r>
        <w:rPr>
          <w:sz w:val="27"/>
          <w:szCs w:val="27"/>
          <w:lang w:val="uk-UA"/>
        </w:rPr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18 від 25.10.2017 «</w:t>
      </w:r>
      <w:r>
        <w:rPr>
          <w:sz w:val="27"/>
          <w:szCs w:val="27"/>
        </w:rPr>
        <w:t>Про заходи щодо реалізації в місті Глухові Стратегії захисту та інтеграції в українське суспільство ромської національної меншини на період   до 2020 року</w:t>
      </w:r>
      <w:r>
        <w:rPr>
          <w:sz w:val="27"/>
          <w:szCs w:val="27"/>
          <w:lang w:val="uk-UA"/>
        </w:rPr>
        <w:t>» до 06.01.20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40-ОД від 28.02.2018 «Про заходи щодо посилення захисту прав споживачів у місті Глухові на 2018-2020 роки» до 10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>№</w:t>
      </w:r>
      <w:r>
        <w:rPr>
          <w:sz w:val="27"/>
          <w:szCs w:val="27"/>
        </w:rPr>
        <w:t>112-ОД від 12.06.2018 «Про заходи щодо забезпечення якості та безпечності харчування дітей у організованих колективах» до 03.01.2020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ab/>
      </w:r>
      <w:r>
        <w:rPr>
          <w:sz w:val="27"/>
          <w:szCs w:val="27"/>
          <w:lang w:val="uk-UA"/>
        </w:rPr>
        <w:t>Заступник міського голови (згідно з розподілом обовʼязків).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ab/>
        <w:tab/>
        <w:t>Відділ освіти міської ради</w:t>
      </w:r>
    </w:p>
    <w:p>
      <w:pPr>
        <w:pStyle w:val="31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34-ОД від 26.07.2018 «Про затвердження плану заходів щодо підтримки розвитку системи спортивної реабілітації учасників бойових дій» до 05.01.2020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ab/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1.2020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ab/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3-ОД від 05.12.2019 «Про організацію та проведення в місті новорічно-різдвяних свят» до 25.01.2020 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культур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6-ОД від 09.12.2019 «Про організацію відпочинку, оздоровлення та змістовного дозвілля дітей і юнацтва під час зимових шкільних канікул у місті» до 15.01.2020 (на зняття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Заступник міського голови (згідно з розподілом обовʼязків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освіти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15ар від 04.06.2007 «</w:t>
      </w:r>
      <w:r>
        <w:rPr>
          <w:sz w:val="27"/>
          <w:szCs w:val="27"/>
        </w:rPr>
        <w:t>Про затвердження переліку споживачів, електричної енергії та їх обладнання, для якого має бути встановлена екологічна броня електропостачання</w:t>
      </w:r>
      <w:r>
        <w:rPr>
          <w:sz w:val="27"/>
          <w:szCs w:val="27"/>
          <w:lang w:val="uk-UA"/>
        </w:rPr>
        <w:t>» до 10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18р від 09.11.2010 «Про оснащення наявного житлового фонду засобами обліку теплової енергії» до 15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22р від 24.04.2012 «Про запобігання загибелі людей на пожежах» до 25.01.2019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9-ОД від 10.04.2015 «Про пункти видачі засобів радіаційного і хімічного захисту» до 10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55-ОД від 26.12.2018 «Про затвердження плану комплектування слухачами міста Навчально-методичного центру цивільного захисту та безпеки життєдіяльності Сумської області на 2019 рік» до 07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оручення міського голов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-Д від 15.03.2019 «Про захист житлових та майнових прав дітей-сиріт, дітей позбавлених батьківського піклування» до 05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1-Д від 26.07.2019 «Про сприяння розвитку соціальної та культурної сфери міста» до 05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ab/>
        <w:t>Заступник міського голови (згідно з розподілом обовʼязків)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9-Д від 15.07.2019 «Про сприяння висвітлення інформації через студію місцевого мовлення «Радіо Глухів» до 05.01.2020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ab/>
        <w:t>Структурні підрозділ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2) надати у встановлені терміни відповідну інформацію згідно з розподілом обов’язків міському голові, секретарю міської ради, заступнику міського голови з питань діяльності виконавчих органів міської ради чи керуючій справами виконавчого комітету міської ради;</w:t>
        <w:tab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31"/>
        <w:ind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1"/>
        <w:ind w:hanging="0"/>
        <w:rPr/>
      </w:pPr>
      <w:r>
        <w:rPr>
          <w:b/>
          <w:sz w:val="27"/>
          <w:szCs w:val="27"/>
        </w:rPr>
        <w:t>В.о. міського голови</w:t>
        <w:tab/>
        <w:tab/>
        <w:tab/>
        <w:tab/>
        <w:tab/>
        <w:t xml:space="preserve">    </w:t>
        <w:tab/>
        <w:t xml:space="preserve">       Олена ДЕМІШЕВА  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basedOn w:val="Style13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4:48:00Z</dcterms:created>
  <dc:creator>Контора</dc:creator>
  <dc:description/>
  <cp:keywords/>
  <dc:language>en-US</dc:language>
  <cp:lastModifiedBy>user</cp:lastModifiedBy>
  <cp:lastPrinted>2019-12-28T10:25:00Z</cp:lastPrinted>
  <dcterms:modified xsi:type="dcterms:W3CDTF">2019-12-28T08:42:00Z</dcterms:modified>
  <cp:revision>108</cp:revision>
  <dc:subject/>
  <dc:title> </dc:title>
</cp:coreProperties>
</file>