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34620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Г О Л О В 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0"/>
        <w:gridCol w:w="3520"/>
      </w:tblGrid>
      <w:tr>
        <w:trPr>
          <w:trHeight w:val="539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19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center" w:pos="1484" w:leader="none"/>
                <w:tab w:val="right" w:pos="33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№ </w:t>
            </w:r>
            <w:r>
              <w:rPr>
                <w:sz w:val="28"/>
                <w:szCs w:val="28"/>
                <w:lang w:val="uk-UA"/>
              </w:rPr>
              <w:t>206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відпочинку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доровлення та змістов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звілля дітей і юнацтва під час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ових шкільних канікул у мі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03.12.2019 № 644-ОД «Про організацію відпочинку, оздоровлення та змістовного дозвілля дітей і юнацтва під час зимових шкільних канікул в області», з метою забезпечення організації відпочинку та змістовного дозвілля дітей і юнацтва під час зимових шкільних канікул 2019-2020 навчального року у місті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 19 грудня 2019 року міську новорічну ялинку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міської ради (Васянович Л.Г.), службі у справах дітей міської ради (Галушка І.Ю.), управлінню соціального захисту населення міської ради (Павленко Р.В.) забезпечити: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для дітей та юнацтва, які потребують соціальної уваги та підтримки (зокрема, дітей-сиріт та дітей, позбавлених батьківського піклування; дітей з особливими освітніми потребами; дітей, які постраждали внаслідок Чорнобильської катастрофи; дітей учасників операції Об’єднаних сил; дітей, зареєстрованих як внутрішньо переміщені особи; дітей з малозабезпечених і багатодітних сімей) під час зимових шкільних канікул у закладах освіти святкових новорічних і різдвяних концертів, обрядових вистав, театральних постановок, інших святкових дійств; 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вручення до дня Святого Миколая подарунків дітям, які потребують особливої соціальної уваги та підтримки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світи міської ради (Васянович Л.Г.) забезпечити: 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відкриття новорічних ялинок у закладах дошкільної, загальної середньої та позашкільної освіти у період з 19 по 28 грудня 2019 року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ітей-сиріт та дітей шкільного віку, позбавлених батьківського піклування, які знаходяться під опікою, у святкуванні обласної ялинки 23.12.2019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дітей у новорічному балу для лідерів учнівського самоврядування 26.12.2019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профілактичної роботи серед дітей дошкільного та шкільного віку щодо запобігання поширенню гострих респіраторних та інших інфекційних захворювань і травматизму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проведення для школярів екскурсій та туристичних поїздок регіонами України і за кордон в установленому чинним законодавством порядку з метою ознайомлення їх з визначним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ми вітчизняної та зарубіжної історії і культури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інформувати відділ освіти міської ради до 10.01.2020 про хід виконання цього розпорядження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міської ради інформувати міського голову про хід виконання цього розпорядження до 15.01.2020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                                                           Олена ДЕМІШ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9:00Z</dcterms:created>
  <dc:creator>user</dc:creator>
  <dc:description/>
  <dc:language>en-US</dc:language>
  <cp:lastModifiedBy>RePack by Diakov</cp:lastModifiedBy>
  <cp:lastPrinted>2018-11-30T08:10:00Z</cp:lastPrinted>
  <dcterms:modified xsi:type="dcterms:W3CDTF">2019-12-10T07:59:00Z</dcterms:modified>
  <cp:revision>2</cp:revision>
  <dc:subject/>
  <dc:title/>
</cp:coreProperties>
</file>