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9720</wp:posOffset>
            </wp:positionH>
            <wp:positionV relativeFrom="paragraph">
              <wp:posOffset>-178435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 Г О Л О В И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83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05.12.20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Глухі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203-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 місті новорічно-різдвяних свя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належної організації проведення Новорічних та Різдвяних свят, відродження та збереження народних традицій, </w:t>
      </w:r>
      <w:r>
        <w:rPr>
          <w:sz w:val="28"/>
          <w:szCs w:val="28"/>
          <w:lang w:val="uk-UA" w:eastAsia="zh-CN"/>
        </w:rPr>
        <w:t xml:space="preserve">змістовного дозвілля дітей і юнацтва під час зимових шкільних канікул 2019-2020 навчального року, </w:t>
      </w:r>
      <w:r>
        <w:rPr>
          <w:sz w:val="28"/>
          <w:szCs w:val="28"/>
          <w:lang w:val="uk-U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1.</w:t>
        <w:tab/>
        <w:t>Утворити організаційний комітет з підготовки та проведення в місті новорічно-різдвяних свят та затвердити його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  <w:tab/>
        <w:t>Затвердити заходи щодо проведення в місті новорічно-різдвяних свят   (додаю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Управлінню житлово-комунального господарства та містобудування міської ради (Сегеда М.Ю.)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встановлення та вбрання новорічної ялинки на пл. Рудченка,  розміщення святкової атрибутики, облаштування розважальної зони до 18.12.201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</w:t>
        <w:tab/>
        <w:t>ремонт та впорядкування навісних вуличних гірлянд, новорічної ілюмінації до 18.12.20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</w:t>
        <w:tab/>
        <w:t>Відділу культури міської ради (Самощенко О.М.), ТОВ «Зеленбуд» (Хоруженко Д.Ю.) забезпечити встановлення та освітлення сцени на                       пл. Рудченка до 18.12.201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Підрозділу ПАТ «Укртелеком» м. Глухів (Майборода Л.Г.) спільно з відділом культури міської ради (Самощенко О.М.) забезпечити озвучення міських заходів біля новорічної ялинки з 19.12. 2019 по 10.01.2020 та здійснити музичний супровід з 19.12.2019 по 19.01.2020 з 16:00 до 22: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</w:t>
        <w:tab/>
        <w:t>Філії Глухівського РЕМ ПАТ «Сумиобленерго» (Примаков В.М.) організувати енергозабезпечення заходів на пл. Рудч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</w:t>
        <w:tab/>
        <w:t>Управлінню соціально-економічного розвиту міської ради (Сухоручкіна  Л.О. ) у термін з 19.12.2019 по 19.01.2020 організувати роботу святкової виїзної торгівлі та розважальних дитячих атракціонів на пл. Рудч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>Управлінню житлово-комунального господарства та містобудування міської ради (Сегеда М.Ю.), Глухівському виробничому житловому  ремонтно-експлуатаційному комунальному підприємству            (Стецюк О.М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дерев’яні павільйони для облаштування святкової виїзної торгівлі на пл.Рудченка до 18.12.2019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  <w:tab/>
        <w:t>ДП «Глухівське лісове господарство» (Кацалап В.Ф.) забезпечити новорічними ялинками дошкільні навчальні заклади, заклади загальної середньої освіти, міський стадіон «Дружба».</w:t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0.</w:t>
        <w:tab/>
        <w:t>Відділу освіти міської ради (Васянович Л.Г.), службі у справах дітей міської ради (Галушка І.Ю.), управлінню соціального захисту населення міської ради (Павленко Р.В.) забезпечити проведення для дітей та юнацтва (зокрема, дітей-сиріт, дітей, позбавлених батьківського піклування, дітей-інвалідів, дітей, які постраждали внаслідок Чорнобильської катастрофи, дітей учасників АТО та ООС, дітей з малозабезпечених і багатодітних сімей) під час зимових шкільних канікул у підвідомчих закладах святкових новорічних концертів, обрядових вистав, театральних постановок, інших святкових дійст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  <w:tab/>
        <w:t>Відділу освіти міської ради (Васянович Л.Г.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)</w:t>
        <w:tab/>
        <w:t>відкриття новорічних ялинок у закладах загальної середньої освіти, дошкільних та  позашкільних  закладах у період з 19 по 28 грудня 2019 року;</w:t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)</w:t>
        <w:tab/>
        <w:t>організацію роботи серед дітей дошкільного віку, школярів щодо запобігання поширенню гострих респіраторних та інших інфекційних захворювань і травматизму;</w:t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3)</w:t>
        <w:tab/>
        <w:t>проведення для школярів екскурсій та туристичних поїздок різними регіонами України (за погодженням), в установленому чинним законодавством порядку, з метою ознайомлення з визначними пам’ятками вітчизняної історії та культу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  <w:tab/>
        <w:t>контроль за дотриманням встановленого протипожежного режиму техніки безпеки працівниками та учнями закладів загальної середньої освіти, вжиття заходів щодо усунення виникнення можливих надзвичайних ситуацій. Провести інструктажі з техніки безпеки та протипожежної безпеки в період проведення свят та перебування учнів на каніку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</w:t>
        <w:tab/>
        <w:t>Відділу з правової та внутрішньої політики міської ради                (</w:t>
      </w:r>
      <w:r>
        <w:rPr>
          <w:sz w:val="28"/>
          <w:szCs w:val="28"/>
          <w:lang w:val="uk-UA" w:eastAsia="zh-CN"/>
        </w:rPr>
        <w:t>Гамалій Н.М.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</w:t>
        <w:tab/>
        <w:t>забезпечити перекриття руху на пл. Рудченка з 07.12.2019 по 21.01.2020;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організувати роботу щодо забезпечення громадського порядку під час проведення масових новорічно-різдвяних заходів на пл. Рудченка, в установах культури та освіти відповідно до плану заходів щодо проведення в місті новорічно-різдвяних свя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</w:t>
        <w:tab/>
        <w:t>Відділу культури міської ради (Самощенко О.М.) проінформувати міського голову про виконання цього розпорядження до 25.01.202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  <w:tab/>
        <w:t>Організацію роботи по виконанню цього розпорядження покласти на відділ культури міської ради (начальник Самощенко О.М.), а контроль -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                                                              Олена ДЕМІШЕ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9  № 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 </w:t>
      </w:r>
      <w:r>
        <w:rPr>
          <w:b/>
          <w:sz w:val="28"/>
          <w:szCs w:val="28"/>
          <w:lang w:val="uk-UA" w:eastAsia="zh-CN"/>
        </w:rPr>
        <w:t>з підготовки та проведення в місті новорічно-різдвяних свят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мішева О.М. – в.о. міського голови, голова організаційного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сильєва М.І. – заступник міського голови з питань діяльності виконавчих органів міської ради, заступник голови орг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Васянович Л.Г. – начальник відділу освіти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Галушка І.Ю. – начальник служби у справах дітей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Гамалій Н.М –</w:t>
      </w:r>
      <w:r>
        <w:rPr>
          <w:sz w:val="28"/>
          <w:szCs w:val="28"/>
          <w:lang w:val="uk-UA"/>
        </w:rPr>
        <w:t xml:space="preserve"> начальник відділу з правової та внутрішньої політики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Кащенко Т.О. – начальник о</w:t>
      </w:r>
      <w:r>
        <w:rPr>
          <w:sz w:val="28"/>
          <w:szCs w:val="28"/>
          <w:lang w:val="uk-UA"/>
        </w:rPr>
        <w:t>рганізаційно-контрольного відділу апарату міської ради та її виконавчого коміт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цалап В.Ф. – директор ДП «Глухівське лісове господарство»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няєва Г.І. – директор КЗ СОР «Глухівське медичне училище» </w:t>
      </w:r>
      <w:r>
        <w:rPr/>
        <w:t>(за згодою);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урок  О.І.  </w:t>
            </w:r>
            <w:r>
              <w:rPr>
                <w:sz w:val="28"/>
                <w:szCs w:val="28"/>
                <w:lang w:val="uk-UA" w:eastAsia="zh-CN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ректор Глухівського національного педагогічного університету  ім. О.Довженка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итвиненко А.В. – директор Глухівського агротехнічного інституту                      ім. С.А. Ковпака Сумського НАУ (за згодою);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Майборода Л.Г.– директор підрозділу ПАТ «Укртелеком» м. Глухів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овиков В.В. - директор Державного навчального закладу «Глухівське вище професійне училище» (за згодою);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авленко Р.В. - </w:t>
      </w:r>
      <w:r>
        <w:rPr>
          <w:sz w:val="28"/>
          <w:szCs w:val="28"/>
          <w:lang w:val="uk-UA" w:eastAsia="zh-CN"/>
        </w:rPr>
        <w:t>начальник управління соціального захисту населення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лотницький М.Г. – начальник відділу молоді та спорту міськ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аков В.М. – директор філії Глухівського РЕМ ПАТ «Сумиобленерго»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бченко О.М. – директор Професійно-педагогічного коледжу Глухівського національного педагогічного університету ім. О.Довженка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щенко О.М. – начальник відділу культури міської рад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геда М.Ю. – начальник управління житлово-комунального господарства та містобудування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ецюк О.М. – директор Глухівського виробничого житлового  ремонтно- експлуатаційного комунального підприємства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ухоручкіна Л.О. – начальник управління соціально-економічного розви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уженко Д.Ю. – директор ТОВ «Зеленбуд»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вчого комітету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Олена ГАВРИЛЬЧ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2019  № 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</w:t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щодо проведення в місті новорічно-різдвяних свят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1559"/>
        <w:gridCol w:w="2268"/>
      </w:tblGrid>
      <w:tr>
        <w:trPr>
          <w:trHeight w:val="38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ковий концерт учнів молодших класів до Дня Святого Микол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школа мистецтв                    ім. М. Березовсь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ненко А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 для дітей соціально незахищених категорій до Дня Святого Микол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позашкільн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енич О.Е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ійство «Бабусина ялинка» до Дня Святого Микол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ий міський  краєзнавчи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-2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:00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опрієн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тя міської новорічної ялин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 Рудч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к О.І.</w:t>
            </w:r>
          </w:p>
        </w:tc>
      </w:tr>
      <w:tr>
        <w:trPr>
          <w:trHeight w:val="47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ння дітей у дитячому відділенні Глухівської ЦР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ЦР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енич О.Е.</w:t>
            </w:r>
          </w:p>
        </w:tc>
      </w:tr>
      <w:tr>
        <w:trPr>
          <w:trHeight w:val="65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ий фестиваль «По життю з хіп-хоп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К «Party Room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</w:tc>
      </w:tr>
      <w:tr>
        <w:trPr>
          <w:trHeight w:val="65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е свято «Новий рік для всієї родини» (казка-вистава «Дванадцять  місяців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trHeight w:val="51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ий бал для учасників клубу «Вечірні зор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trHeight w:val="7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концерт «Сон у новорічну ні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школа мистецтв                   ім. М. Березовсь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ненко А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і ранки на замов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кова дискотечна програма для жителів міс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 Рудч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:00 - 0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trHeight w:val="51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а програма загальноосвітніх шкіл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Рудч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</w:tc>
      </w:tr>
      <w:tr>
        <w:trPr>
          <w:trHeight w:val="129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а програма вищих навчальних закладів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Рудч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Ребч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иненко А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к О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яєва Г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иков В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Олена ГАВРИЛЬЧЕНКО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5:00Z</dcterms:created>
  <dc:creator>user</dc:creator>
  <dc:description/>
  <cp:keywords/>
  <dc:language>en-US</dc:language>
  <cp:lastModifiedBy>Пользователь Windows</cp:lastModifiedBy>
  <cp:lastPrinted>2019-12-05T14:54:00Z</cp:lastPrinted>
  <dcterms:modified xsi:type="dcterms:W3CDTF">2019-12-05T12:25:00Z</dcterms:modified>
  <cp:revision>16</cp:revision>
  <dc:subject/>
  <dc:title>                                  </dc:title>
</cp:coreProperties>
</file>