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1.10.2019                                         м. Глухів                       № 181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стан виконання рішень виконавчого комітету міської ради, розпоряджень    та доручень міського голов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міської ради на 2019 рік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Cs w:val="28"/>
        </w:rPr>
        <w:t>1. Керівникам управлінь, відділів та служб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Cs w:val="28"/>
        </w:rPr>
        <w:t xml:space="preserve">1) проаналізувати у листопаді 2019 року стан виконання: </w:t>
      </w:r>
    </w:p>
    <w:p>
      <w:pPr>
        <w:pStyle w:val="31"/>
        <w:ind w:left="851" w:hanging="0"/>
        <w:rPr/>
      </w:pPr>
      <w:r>
        <w:rPr>
          <w:b/>
          <w:szCs w:val="28"/>
        </w:rPr>
        <w:t>Рішень виконавчого комітету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 від 21.01.2019 «Про ліміти споживання енергоносіїв на 2019 рік для бюджетних установ, що фінансуються з міського бюджету» до 15.11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27 від 11.10.2019 «Про підготовку обʼєктів житлово-комунального господарства, соціальної сфери міста до роботи в осінньо-зимовий період 2019-2020 роки» до 10.11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77 від 20.08.2019 «Про хід виконання заходів щодо підготовки закладів освіти міста Глухова до роботи в 2019-2020 навчальному році та в осінньо-зимовий період» до 20.11.2019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освіти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11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4-ОД від 21.02.2019 «Про комісію з питань погашення податкового боргу» до 14.11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8-ОД від 22.08.2019 «Про створення робочої групи для організації проведення в місті Глухові операції «Урожай-2019» до 01.11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51-ОД від 19.09.2019 «Про утворення робочої групи з обстеження житлового фонду міста» до 05.11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6-ОД від 20.08.2019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11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містобудування та архітек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00-ОД від 28.12.2016 « Про відзначення в місті Глухові 100 річчя подій Української революції 1917-1921 років та вшанування памʼяті її учасників на період до 2021 року» до 28.11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7-ОД від 25.09.2017 «Про організацію проведення інформаційних днів» до 02.11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5-ОД від 05.10.2017 Про заходи із вшанування подвигу учасників Революції Гідності та увічнення памяті Героїв Небесної Сотні в місті Глухові на період до 2020 року» до 23.11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7-ОД від 22.01.2019 «</w:t>
      </w:r>
      <w:r>
        <w:rPr>
          <w:sz w:val="28"/>
          <w:szCs w:val="28"/>
        </w:rPr>
        <w:t>Про підготовку та проведення у 2019 році в місті Глухові Дня вшанування учасників бойових дій на території інших держав</w:t>
      </w:r>
      <w:r>
        <w:rPr>
          <w:sz w:val="28"/>
          <w:szCs w:val="28"/>
          <w:lang w:val="uk-UA"/>
        </w:rPr>
        <w:t>» до 25.11.2019 (на знятт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Керуюча справами виконавчого комітету Гаврильченко О.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 xml:space="preserve"> 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0-ОД від 02.11.2015 «Про заходи з увічнення памʼяті захисників України в місті Глухові на період до 2020 року» до 30.11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11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11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лужба у справах дітей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оручення міського голови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-д від 25.09.2015 «Про стан водопостачання та забезпечення населення доброякісною водою на території Глухівської міської ради на 2015-2020 роки» до 25.11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1-Д від 26.07.2019 «Про сприяння розвитку соціальної та культурної сфери міста» до 05.11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-Д від 15.07.2019 «Про сприяння висвітлення інформації через студію місцевого мовлення «Радіо Глухів» до 05.11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труктурні підрозділ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надати у встановлені терміни відповідну інформацію згідно з розподілом обов’язків міському голові, секретарю міської ради, заступнику міського голови з питань діяльності виконавчих органів міської ради чи керуючій справами виконавчого комітету міської ради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  відділу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>В.о. міського голови</w:t>
        <w:tab/>
        <w:tab/>
        <w:tab/>
        <w:tab/>
        <w:tab/>
        <w:t xml:space="preserve">    </w:t>
        <w:tab/>
        <w:t xml:space="preserve">      Олена ДЕМІШЕВА   </w:t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basedOn w:val="Style13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52:00Z</dcterms:created>
  <dc:creator>Контора</dc:creator>
  <dc:description/>
  <cp:keywords/>
  <dc:language>en-US</dc:language>
  <cp:lastModifiedBy>user</cp:lastModifiedBy>
  <cp:lastPrinted>2019-10-31T10:35:00Z</cp:lastPrinted>
  <dcterms:modified xsi:type="dcterms:W3CDTF">2019-10-31T09:47:00Z</dcterms:modified>
  <cp:revision>61</cp:revision>
  <dc:subject/>
  <dc:title> </dc:title>
</cp:coreProperties>
</file>