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rPr>
          <w:rFonts w:ascii="Times New Roman" w:hAnsi="Times New Roman" w:cs="Times New Roman"/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-428625</wp:posOffset>
            </wp:positionV>
            <wp:extent cx="505460" cy="6419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. Глухів                            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</w:t>
      </w:r>
      <w:r>
        <w:rPr>
          <w:rFonts w:cs="Times New Roman" w:ascii="Times New Roman" w:hAnsi="Times New Roman"/>
          <w:sz w:val="28"/>
          <w:szCs w:val="28"/>
          <w:lang w:val="ru-RU"/>
        </w:rPr>
        <w:t>10.2019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№180-О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аміщення вакантної посади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before="5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ідповідно до статті 10 Закону України «Про службу в органах місцевого самоврядування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и Кабінету Міністрів України від 15 лютого 2002 року № 169 «Про затвердження Порядку проведення конкурсу на заміщення вакантних посад державних службовців», </w:t>
      </w:r>
      <w:r>
        <w:rPr>
          <w:rFonts w:cs="Times New Roman" w:ascii="Times New Roman" w:hAnsi="Times New Roman"/>
          <w:sz w:val="28"/>
          <w:szCs w:val="28"/>
        </w:rPr>
        <w:t xml:space="preserve">Порядку проведення конкурсу на заміщення вакантних посад посадових осіб виконавчих органів Глухівської міської ради, затвердженого розпорядженням міського голови від 07.11.2016    № 250-ОД, керуючись пунктом 20 частини четвертої статті 42 Закону України «Про місцеве самоврядування в Україні» та у зв’язку з наявністю вакантної посади: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голосити та провести конкурс на заміщення вакантної посади головного спеціаліста відділу бухгалтерського обліку та звітності апарату Глухівської міської ради та її виконавчого комітету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Визначити такі умови проведення конкурсу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термін прийняття документів для участі в конкурсі - 30 календарних днів з дня оприлюднення оголошення в засобах масової інформації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офесійні та кваліфікаційні вимоги до кандидата на посаду головног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еціаліста відділу бухгалтерського обліку та звітності апарату Глухівської міської ради та її виконавчого комітет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адянство Україн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ища бухгалтерська або економічна освіта за освітньо-кваліфікаційним рівнем спеціаліста, магістр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  <w:tab/>
      </w:r>
      <w:r>
        <w:rPr>
          <w:rFonts w:cs="Times New Roman" w:ascii="Times New Roman" w:hAnsi="Times New Roman"/>
          <w:color w:val="3C392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3C392E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ж роботи за фахом на службі в органах місцевого самоврядування або державній службі на посаді провідного спеціаліста не менше 1 року чи стаж роботи за фахом в інших сферах управління не менше 3 рокі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ільне володіння державною мовою та комп’ютером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Інформацію про оголошення конкурсу оприлюднити в засобах масової інформації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/>
          <w:sz w:val="20"/>
          <w:szCs w:val="28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470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става:</w:t>
            </w:r>
          </w:p>
        </w:tc>
        <w:tc>
          <w:tcPr>
            <w:tcW w:w="847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ння начальника відділу бухгалтерського обліку та звітності-головного бухгалтера апарату Глухівської міської ради та її виконавчого комітету Левші І.А. від 25.10.2019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8"/>
                <w:szCs w:val="28"/>
              </w:rPr>
            </w:pPr>
            <w:r>
              <w:rPr>
                <w:rFonts w:cs="Times New Roman" w:ascii="Times New Roman" w:hAnsi="Times New Roman"/>
                <w:sz w:val="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.о. міського голови                                                     Олена ДЕМІШЕВА     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51:00Z</dcterms:created>
  <dc:creator>*</dc:creator>
  <dc:description/>
  <cp:keywords/>
  <dc:language>en-US</dc:language>
  <cp:lastModifiedBy>Vika</cp:lastModifiedBy>
  <cp:lastPrinted>2019-10-29T10:54:00Z</cp:lastPrinted>
  <dcterms:modified xsi:type="dcterms:W3CDTF">2019-10-30T11:59:00Z</dcterms:modified>
  <cp:revision>5</cp:revision>
  <dc:subject/>
  <dc:title> </dc:title>
</cp:coreProperties>
</file>