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61925</wp:posOffset>
            </wp:positionV>
            <wp:extent cx="50101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1080" w:leader="none"/>
          <w:tab w:val="left" w:pos="4335" w:leader="none"/>
          <w:tab w:val="left" w:pos="8280" w:leader="none"/>
        </w:tabs>
        <w:spacing w:lineRule="auto" w:line="360"/>
        <w:jc w:val="left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ab/>
        <w:tab/>
      </w:r>
    </w:p>
    <w:p>
      <w:pPr>
        <w:pStyle w:val="Heading1"/>
        <w:tabs>
          <w:tab w:val="clear" w:pos="708"/>
          <w:tab w:val="left" w:pos="1080" w:leader="none"/>
          <w:tab w:val="left" w:pos="8280" w:leader="none"/>
        </w:tabs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>Р О З П О Р Я Д Ж Е Н Н Я</w:t>
      </w:r>
    </w:p>
    <w:p>
      <w:pPr>
        <w:pStyle w:val="Heading1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>М І С Ь К О Г О      Г О Л О 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0. 2019</w:t>
        <w:tab/>
        <w:t xml:space="preserve">                                       м. Глухів </w:t>
        <w:tab/>
        <w:tab/>
        <w:t xml:space="preserve">            №  166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253"/>
      </w:tblGrid>
      <w:tr>
        <w:trPr/>
        <w:tc>
          <w:tcPr>
            <w:tcW w:w="51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 визнання такими,  що втратил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нність, розпоряджень міського голов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sz w:val="28"/>
          <w:szCs w:val="28"/>
        </w:rPr>
        <w:t xml:space="preserve">У зв’язку з втратою чинності </w:t>
      </w:r>
      <w:r>
        <w:rPr>
          <w:bCs/>
          <w:sz w:val="28"/>
          <w:szCs w:val="28"/>
        </w:rPr>
        <w:t>розпорядження Кабінету Міністрів України від  20 травня 2015 року  № 501-р «Про реалізацію пілотного проекту щодо впровадження процедури електронних закупівель товарів» та змінами у законодавстві,  керуючись</w:t>
      </w:r>
      <w:r>
        <w:rPr>
          <w:sz w:val="35"/>
          <w:szCs w:val="35"/>
        </w:rPr>
        <w:t xml:space="preserve"> </w:t>
      </w:r>
      <w:r>
        <w:rPr>
          <w:sz w:val="28"/>
          <w:szCs w:val="28"/>
        </w:rPr>
        <w:t>пунктом 20 частини четвертої статті 42, частиною восьмою статті 59 Закону України «Про місцеве самоврядування в Україні”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знати такими, що втратили чинність, розпорядження міського голов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від 28.03.2016  № 81-ОД «Про впровадження в місті Глухові пілотного проекту «Система електронних закупівел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ід 08.11.2016 № 254-ОД  «Про внесення змін до розпорядження міського голови  від 28.03.2016  № 81-ОД  «Про  впровадження  в місті Глухові пілотного  проекту  «Система електронних закупівел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ід 21.12.2017 № 260-ОД  «Про внесення змін до розпорядження міського голови  від 28.03.2016  № 81-ОД  «Про  впровадження  в місті Глухові пілотного  проекту  «Система електронних закупівел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ідпункт 1 пункту 1 розпорядження міського голови від 19.04.2019 №86-ОД  «Про організацію роботи у сфері публічних закупівель» викласти у такій редакції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забезпечити здійснення публічних закупівель через систему «Прозоро» відповідно до Закону України «Про публічні закупівлі».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ерівникам структурних підрозділів та комунальних підприємств міської ради  під час проведення публічних закупівель забезпечити виконання Закону України «Про публічні закупівлі» та ефективне використання коштів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sz w:val="28"/>
          <w:szCs w:val="28"/>
        </w:rPr>
        <w:t>4.  Контроль за виконанням цього розпорядження  залишаю за собою.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>В.о. міського голови                                                          Олена ДЕМІШЕВА</w:t>
      </w:r>
    </w:p>
    <w:sectPr>
      <w:type w:val="nextPage"/>
      <w:pgSz w:w="11906" w:h="16838"/>
      <w:pgMar w:left="1701" w:right="567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2"/>
      <w:szCs w:val="32"/>
      <w:shd w:fill="FFFFFF" w:val="clear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20:57:00Z</dcterms:created>
  <dc:creator>RePack by Diakov</dc:creator>
  <dc:description/>
  <dc:language>en-US</dc:language>
  <cp:lastModifiedBy>1</cp:lastModifiedBy>
  <cp:lastPrinted>2019-10-11T11:41:00Z</cp:lastPrinted>
  <dcterms:modified xsi:type="dcterms:W3CDTF">2019-10-16T20:57:00Z</dcterms:modified>
  <cp:revision>2</cp:revision>
  <dc:subject/>
  <dc:title/>
</cp:coreProperties>
</file>