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0.09.2019                                         м. Глухів                       № 160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стан виконання рішень виконавчого комітету міської ради, розпоряджень    та доручень міського голов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ідповідно до плану роботи виконавчого комітету міської ради на 2019 рік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 w:val="27"/>
          <w:szCs w:val="27"/>
        </w:rPr>
        <w:t>1. Керівникам управлінь, відділів та служб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 w:val="27"/>
          <w:szCs w:val="27"/>
        </w:rPr>
        <w:t xml:space="preserve">1) проаналізувати у жовтні 2019 року стан виконання: </w:t>
      </w:r>
    </w:p>
    <w:p>
      <w:pPr>
        <w:pStyle w:val="31"/>
        <w:ind w:left="851" w:hanging="0"/>
        <w:rPr/>
      </w:pPr>
      <w:r>
        <w:rPr>
          <w:b/>
          <w:sz w:val="27"/>
          <w:szCs w:val="27"/>
        </w:rPr>
        <w:t>Рішень виконавчого комітету міської ради: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05 від 20.07.2017 «Про дострокове припинення договору» до 10.10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ind w:left="141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3 від 21.01.2019 «Про ліміти споживання енергоносіїв на 2019 рік для бюджетних установ, що фінансуються з міського бюджету» до 15.10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35 від 20.02.2014 «Про стан наповнення бюджету Пенсійного фонду» до 25.10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Заступник міського голови Васильєва М.І.</w:t>
      </w:r>
    </w:p>
    <w:p>
      <w:pPr>
        <w:pStyle w:val="31"/>
        <w:ind w:left="1416" w:hanging="0"/>
        <w:rPr>
          <w:sz w:val="27"/>
          <w:szCs w:val="27"/>
        </w:rPr>
      </w:pPr>
      <w:r>
        <w:rPr>
          <w:rStyle w:val="Xfm15396297"/>
          <w:sz w:val="27"/>
          <w:szCs w:val="27"/>
        </w:rPr>
        <w:t>Глухівський відділ обслуговування громадян (сервісний центр)  ГУ Пенсійного фонду України в Сумській області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10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87-ОД від 13.12.2016 «Про проведення обстежень» до 10.10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42-ОД від 20.02.2019 «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» до 12.10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44-ОД від 21.02.2019 «Про комісію з питань погашення податкового боргу» до 14.10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38-ОД від 22.08.2019 «Про створення робочої групи для організації проведення в місті Глухові операції «Урожай-2019» до 01.10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екретар міської ради Демішева О.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12-ОД від 12.10.2017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10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Заступник міського голови Зеленський І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містобудування та архітектур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55-ОД від 6.12.2018 «Про затвердження плану комплектування слухачами міста Навчально-методичного центру цивільного захисту та безпеки життєдіяльності Сумської області на 2019 рік» до 07.10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97-ОД від 25.09.2017 «Про організацію проведення інформаційних днів» до 02.10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37-ОД від 14.02.2019 «</w:t>
      </w:r>
      <w:r>
        <w:rPr>
          <w:sz w:val="27"/>
          <w:szCs w:val="27"/>
        </w:rPr>
        <w:t xml:space="preserve">Про затвердження регіонального плану заходів з реалізації на території міста Глухова правопросвітницького проекту </w:t>
      </w:r>
      <w:r>
        <w:rPr>
          <w:sz w:val="27"/>
          <w:szCs w:val="27"/>
          <w:lang w:val="uk-UA"/>
        </w:rPr>
        <w:t>«</w:t>
      </w:r>
      <w:r>
        <w:rPr>
          <w:sz w:val="27"/>
          <w:szCs w:val="27"/>
        </w:rPr>
        <w:t>Я маю право!</w:t>
      </w:r>
      <w:r>
        <w:rPr>
          <w:sz w:val="27"/>
          <w:szCs w:val="27"/>
          <w:lang w:val="uk-UA"/>
        </w:rPr>
        <w:t>»</w:t>
      </w:r>
      <w:r>
        <w:rPr>
          <w:sz w:val="27"/>
          <w:szCs w:val="27"/>
        </w:rPr>
        <w:t xml:space="preserve"> у 2019 році</w:t>
      </w:r>
      <w:r>
        <w:rPr>
          <w:sz w:val="27"/>
          <w:szCs w:val="27"/>
          <w:lang w:val="uk-UA"/>
        </w:rPr>
        <w:t>» до 03.10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86-ОД від 16.04.2019 «Про організацію роботи у сфері публічних закупівель» до 25.10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44-р від 03.07.200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 до 05.10.2019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Заступник міського голови Васильєва М.І.</w:t>
      </w:r>
    </w:p>
    <w:p>
      <w:pPr>
        <w:pStyle w:val="Normal"/>
        <w:ind w:left="1416" w:hanging="0"/>
        <w:jc w:val="both"/>
        <w:rPr/>
      </w:pPr>
      <w:r>
        <w:rPr>
          <w:rStyle w:val="Xfm15396297"/>
          <w:sz w:val="27"/>
          <w:szCs w:val="27"/>
          <w:lang w:val="uk-UA"/>
        </w:rPr>
        <w:t xml:space="preserve">Глухівський відділ обслуговування громадян (сервісний центр) </w:t>
      </w:r>
      <w:r>
        <w:rPr>
          <w:rStyle w:val="Xfm15396297"/>
          <w:sz w:val="27"/>
          <w:szCs w:val="27"/>
        </w:rPr>
        <w:t> </w:t>
      </w:r>
      <w:r>
        <w:rPr>
          <w:rStyle w:val="Xfm15396297"/>
          <w:sz w:val="27"/>
          <w:szCs w:val="27"/>
          <w:lang w:val="uk-UA"/>
        </w:rPr>
        <w:t>ГУ Пенсійного фонду України в Сумській області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10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Управління соціального захисту населення міської ради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23-ОД від 05.02.2016 «Про затвердження заходів щодо забезпечення в місті безбар"єрного доступу осіб з обмеженими фізичними можливостями до об"єктів житла, соціальної та інженерно-транспортної інфраструктури на 2016-2020 роки» до 03.10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ab/>
        <w:tab/>
      </w:r>
      <w:r>
        <w:rPr>
          <w:sz w:val="27"/>
          <w:szCs w:val="27"/>
          <w:lang w:val="uk-UA"/>
        </w:rPr>
        <w:t>Керуюча справами виконавчого комітету Гаврильченко О.О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Управління соціального захисту населення міської ради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40-ОД 28.02.2018 «Про заходи щодо посилення захисту прав споживачів у місті Глухові на 2018-2020 роки» до 10.10.2019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Керуюча справами виконавчого комітету Гаврильченко О.О.</w:t>
      </w:r>
    </w:p>
    <w:p>
      <w:pPr>
        <w:pStyle w:val="31"/>
        <w:ind w:hanging="0"/>
        <w:rPr/>
      </w:pPr>
      <w:r>
        <w:rPr>
          <w:sz w:val="27"/>
          <w:szCs w:val="27"/>
        </w:rPr>
        <w:tab/>
        <w:tab/>
        <w:t>Управління соціально-економічного розвитку міської ради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>№</w:t>
      </w:r>
      <w:r>
        <w:rPr>
          <w:sz w:val="27"/>
          <w:szCs w:val="27"/>
        </w:rPr>
        <w:t>112-ОД від 12.06.2018 «Про заходи щодо забезпечення якості та безпечності харчування дітей у організованих колективах» до 03.10.2019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Керуюча справами виконавчого комітету Гаврильченко О.О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Відділ освіти міської ради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34-ОД від 26.07.2018 «Про затвердження плану заходів щодо підтримки розвитку системи спортивної реабілітації учасників бойових дій» до 05.10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10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лужба у справах дітей міської ради.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Доручення міського голови</w:t>
      </w:r>
      <w:r>
        <w:rPr>
          <w:sz w:val="27"/>
          <w:szCs w:val="27"/>
          <w:lang w:val="uk-UA"/>
        </w:rPr>
        <w:t>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1-Д від 26.07.2019 «Про сприяння розвитку соціальної та культурної сфери міста» до 05.10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екретар міської ради Демішева О.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9-Д від 15.07.2019 «Про сприяння висвітлення інформації через студію місцевого мовлення «Радіо Глухів» до 05.10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труктурні підрозділ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2) надати у встановлені терміни відповідну інформацію згідно з розподілом обов’язків міському голові, секретарю міської ради, заступнику міського голови з питань діяльності виконавчих органів міської ради чи керуючій справами виконавчого комітету міської ради;</w:t>
        <w:tab/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3) проінформувати у встановленому порядку міського голову про виконання вищезазначених власних розпорядчих документів через сектор контролю та діловодства організаційно-контрольного  відділу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31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.о. міського голови</w:t>
        <w:tab/>
        <w:tab/>
        <w:tab/>
        <w:tab/>
        <w:tab/>
        <w:t xml:space="preserve">    </w:t>
        <w:tab/>
        <w:t xml:space="preserve">       Олена ДЕМІШЕВА   </w:t>
      </w:r>
    </w:p>
    <w:p>
      <w:pPr>
        <w:pStyle w:val="31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1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1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basedOn w:val="Style13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1:30:00Z</dcterms:created>
  <dc:creator>Контора</dc:creator>
  <dc:description/>
  <cp:keywords/>
  <dc:language>en-US</dc:language>
  <cp:lastModifiedBy>user</cp:lastModifiedBy>
  <cp:lastPrinted>2019-10-01T17:11:00Z</cp:lastPrinted>
  <dcterms:modified xsi:type="dcterms:W3CDTF">2019-10-02T12:18:00Z</dcterms:modified>
  <cp:revision>62</cp:revision>
  <dc:subject/>
  <dc:title> </dc:title>
</cp:coreProperties>
</file>