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61925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080" w:leader="none"/>
          <w:tab w:val="left" w:pos="4335" w:leader="none"/>
          <w:tab w:val="left" w:pos="8280" w:leader="none"/>
        </w:tabs>
        <w:spacing w:lineRule="auto" w:line="360"/>
        <w:jc w:val="left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ab/>
        <w:tab/>
      </w:r>
    </w:p>
    <w:p>
      <w:pPr>
        <w:pStyle w:val="Heading1"/>
        <w:tabs>
          <w:tab w:val="clear" w:pos="708"/>
          <w:tab w:val="left" w:pos="1080" w:leader="none"/>
          <w:tab w:val="left" w:pos="828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Р О З П О Р Я Д Ж Е Н Н Я</w:t>
      </w:r>
    </w:p>
    <w:p>
      <w:pPr>
        <w:pStyle w:val="Heading1"/>
        <w:spacing w:lineRule="auto" w:line="360"/>
        <w:rPr/>
      </w:pPr>
      <w:r>
        <w:rPr>
          <w:b/>
          <w:bCs/>
          <w:sz w:val="28"/>
          <w:szCs w:val="28"/>
          <w:lang w:val="ru-RU"/>
        </w:rPr>
        <w:t>М І С Ь К О Г О      Г О Л О В И</w:t>
      </w:r>
    </w:p>
    <w:p>
      <w:pPr>
        <w:pStyle w:val="Heading1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9.09.2019</w:t>
      </w:r>
      <w:r>
        <w:rPr>
          <w:sz w:val="28"/>
          <w:szCs w:val="28"/>
        </w:rPr>
        <w:tab/>
        <w:tab/>
        <w:t xml:space="preserve">                             м. Глухів </w:t>
        <w:tab/>
        <w:tab/>
        <w:t xml:space="preserve">                 № 151-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 утворення  робочої  групи 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обстеження житлового фонд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16"/>
          <w:szCs w:val="16"/>
        </w:rPr>
      </w:pPr>
      <w:r>
        <w:rPr>
          <w:sz w:val="28"/>
          <w:szCs w:val="28"/>
        </w:rPr>
        <w:tab/>
        <w:t>З метою з’ясування причин виникнення заборгованості за житлово-комунальні послуги, виявлення житла, яке не має власника</w:t>
      </w:r>
      <w:r>
        <w:rPr>
          <w:bCs/>
          <w:sz w:val="28"/>
          <w:szCs w:val="28"/>
        </w:rPr>
        <w:t>, керуючись</w:t>
      </w:r>
      <w:r>
        <w:rPr>
          <w:sz w:val="35"/>
          <w:szCs w:val="35"/>
        </w:rPr>
        <w:t xml:space="preserve"> </w:t>
      </w:r>
      <w:r>
        <w:rPr>
          <w:sz w:val="28"/>
          <w:szCs w:val="28"/>
        </w:rPr>
        <w:t>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орити робочу групу з обстеження багатоквартирних житлових будинків   та затвердити її склад (додається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обочій групі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забезпечити проведення  обстеження багатоквартирних житлових будинків  з метою з’ясування причин виникнення заборгованості за житлово-комунальні послуги, виявлення житла, яке не має власника та з інших питань 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інформувати міського голову про результати проведення обстеження щомісячно  до 5  числа місяця наступного за звітни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виконанням цього розпорядження залишаю за собо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о. міського  голови                                                               Олена ДЕМІШЕВА</w:t>
      </w:r>
    </w:p>
    <w:p>
      <w:pPr>
        <w:pStyle w:val="Normal"/>
        <w:spacing w:lineRule="auto" w:line="276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276"/>
        <w:ind w:left="4248" w:firstLine="708"/>
        <w:rPr/>
      </w:pPr>
      <w:r>
        <w:rPr>
          <w:sz w:val="28"/>
          <w:szCs w:val="28"/>
        </w:rPr>
        <w:t>розпорядження  міського голов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19 вересня 2019  №  151-ОД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40" w:after="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bookmarkStart w:id="0" w:name="h.qahtss4yktxi"/>
      <w:bookmarkStart w:id="1" w:name="h.na6nl9d631sv"/>
      <w:bookmarkStart w:id="2" w:name="h.xelxcvixtucx"/>
      <w:bookmarkStart w:id="3" w:name="h.jhm4m2hw6niv"/>
      <w:bookmarkStart w:id="4" w:name="h.jph1pywjt2bb"/>
      <w:bookmarkStart w:id="5" w:name="h.2caryr17rxbm"/>
      <w:bookmarkStart w:id="6" w:name="h.psrjmzolsqkv"/>
      <w:bookmarkStart w:id="7" w:name="h.f4aappm86xb4"/>
      <w:bookmarkStart w:id="8" w:name="h.rssopw9ngen"/>
      <w:bookmarkStart w:id="9" w:name="h.35nkun2"/>
      <w:bookmarkStart w:id="10" w:name="h.lnxbz9"/>
      <w:bookmarkStart w:id="11" w:name="h.26in1rg"/>
      <w:bookmarkStart w:id="12" w:name="h.3rdcrjn"/>
      <w:bookmarkStart w:id="13" w:name="h.17dp8vu"/>
      <w:bookmarkStart w:id="14" w:name="h.2s8eyo1"/>
      <w:bookmarkStart w:id="15" w:name="h.4d34og8"/>
      <w:bookmarkStart w:id="16" w:name="h.1t3h5sf"/>
      <w:bookmarkStart w:id="17" w:name="h.qahtss4yktxi"/>
      <w:bookmarkStart w:id="18" w:name="h.na6nl9d631sv"/>
      <w:bookmarkStart w:id="19" w:name="h.xelxcvixtucx"/>
      <w:bookmarkStart w:id="20" w:name="h.jhm4m2hw6niv"/>
      <w:bookmarkStart w:id="21" w:name="h.jph1pywjt2bb"/>
      <w:bookmarkStart w:id="22" w:name="h.2caryr17rxbm"/>
      <w:bookmarkStart w:id="23" w:name="h.psrjmzolsqkv"/>
      <w:bookmarkStart w:id="24" w:name="h.f4aappm86xb4"/>
      <w:bookmarkStart w:id="25" w:name="h.rssopw9ngen"/>
      <w:bookmarkStart w:id="26" w:name="h.35nkun2"/>
      <w:bookmarkStart w:id="27" w:name="h.lnxbz9"/>
      <w:bookmarkStart w:id="28" w:name="h.26in1rg"/>
      <w:bookmarkStart w:id="29" w:name="h.3rdcrjn"/>
      <w:bookmarkStart w:id="30" w:name="h.17dp8vu"/>
      <w:bookmarkStart w:id="31" w:name="h.2s8eyo1"/>
      <w:bookmarkStart w:id="32" w:name="h.4d34og8"/>
      <w:bookmarkStart w:id="33" w:name="h.1t3h5sf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</w:p>
    <w:p>
      <w:pPr>
        <w:pStyle w:val="11"/>
        <w:tabs>
          <w:tab w:val="clear" w:pos="708"/>
          <w:tab w:val="left" w:pos="1134" w:leader="none"/>
        </w:tabs>
        <w:spacing w:lineRule="auto" w:line="240" w:before="40" w:after="4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клад робочої групи з</w:t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40" w:after="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обстеження багатоквартирних житлових будинкі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Начальник управління житлово-комунального господарства та містобудування Глухівської міської ради – голова робочої груп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Начальник відділу з житлово-комунальних питань управління житлово-комунального господарства та містобудування Глухівської міської ради – заступник голови  робочої груп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управління житлово-комунального господарства та містобудування Глухівської міської ради – секретар робочої груп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комунального підприємства «Глухівський тепловий район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лухівського комунального виробничого управління водогінно-каналізаційного господар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виробничого житлового ремонтно-експлуатаційного комунального підприєм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відділу з правової та внутрішньої політики Глухівської мі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 комунальної власності та земельних відносин управління соціально-економічного розвитку Глухівської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sz w:val="28"/>
          <w:szCs w:val="28"/>
        </w:rPr>
        <w:t>комітету міської ради                                                  Олена  ГАВРИЛЬЧЕНКО</w:t>
      </w:r>
    </w:p>
    <w:sectPr>
      <w:type w:val="nextPage"/>
      <w:pgSz w:w="11906" w:h="16838"/>
      <w:pgMar w:left="1701" w:right="56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  <w:szCs w:val="32"/>
      <w:shd w:fill="FFFFFF" w:val="clear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57:00Z</dcterms:created>
  <dc:creator>RePack by Diakov</dc:creator>
  <dc:description/>
  <cp:keywords/>
  <dc:language>en-US</dc:language>
  <cp:lastModifiedBy>Seven</cp:lastModifiedBy>
  <cp:lastPrinted>2019-09-18T13:51:00Z</cp:lastPrinted>
  <dcterms:modified xsi:type="dcterms:W3CDTF">2019-09-19T08:32:00Z</dcterms:modified>
  <cp:revision>10</cp:revision>
  <dc:subject/>
  <dc:title/>
</cp:coreProperties>
</file>