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16 вересня 2019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>м. Глухів                      № 149-ОД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перевірки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звернення громадянки                   від 16.09.2019, керуючись пунктом 20  частини 4 ст. 42, частиною восьмою статті 59 Закону України «Про місцеве самоврядування в Україні», статтями 15,16,19,22 Закону України «Про звернення громадян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в термін до 25 вересня 2019 року перевірку фактів викладених у зверненні громадянки             щодо порушення стосовно неї законодавства про працю керівництвом Глухівського НВК: дошкільний заклад – загальноосвітня школа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ступенів №4 Глухівської міської ради Сумської області.</w:t>
      </w:r>
    </w:p>
    <w:p>
      <w:pPr>
        <w:pStyle w:val="Normal"/>
        <w:widowControl w:val="false"/>
        <w:spacing w:lineRule="atLeast" w:line="14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Для проведення перевірки утворити комісію у складі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spacing w:lineRule="atLeast" w:line="14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</w:rPr>
        <w:t>ГАВРИЛЬЧЕНКО Олени Олександрівни, керуючої справами виконавчого комітету міської ради, голови комісії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tLeast" w:line="1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) ВАСЯНОВИЧ Людми</w:t>
      </w:r>
      <w:r>
        <w:rPr>
          <w:color w:val="000000"/>
          <w:sz w:val="28"/>
          <w:szCs w:val="28"/>
        </w:rPr>
        <w:t>ли Григорівни, начальнику відділу освіти міської рад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color w:val="000000"/>
          <w:sz w:val="28"/>
          <w:szCs w:val="28"/>
        </w:rPr>
        <w:t>3) НІКОЛЬСЬКОГО Олега Львовича, начальника відділу з питань додержання законодавства про працю міської рад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4) </w:t>
      </w:r>
      <w:r>
        <w:rPr>
          <w:color w:val="000000"/>
          <w:sz w:val="28"/>
          <w:szCs w:val="28"/>
        </w:rPr>
        <w:t>ТРЕГУБЕНКО Ірини Володимирівни, адміністратора відділу ЦНАП міської ради.</w:t>
      </w:r>
    </w:p>
    <w:p>
      <w:pPr>
        <w:pStyle w:val="Normal"/>
        <w:widowControl w:val="false"/>
        <w:spacing w:lineRule="atLeast" w:line="1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ізаці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widowControl w:val="false"/>
        <w:spacing w:lineRule="atLeast" w:line="1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о. міського голови</w:t>
        <w:tab/>
        <w:tab/>
        <w:tab/>
        <w:tab/>
        <w:tab/>
        <w:tab/>
        <w:tab/>
        <w:t>О. ДЕМІШЕВА</w:t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8:00Z</dcterms:created>
  <dc:creator>контора</dc:creator>
  <dc:description/>
  <cp:keywords/>
  <dc:language>en-US</dc:language>
  <cp:lastModifiedBy>Win7</cp:lastModifiedBy>
  <cp:lastPrinted>2019-09-23T09:31:00Z</cp:lastPrinted>
  <dcterms:modified xsi:type="dcterms:W3CDTF">2019-09-25T07:47:00Z</dcterms:modified>
  <cp:revision>9</cp:revision>
  <dc:subject/>
  <dc:title/>
</cp:coreProperties>
</file>