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19                                        м.Глухів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144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форм з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ого обліку кадрів</w:t>
      </w:r>
    </w:p>
    <w:p>
      <w:pPr>
        <w:pStyle w:val="Normal"/>
        <w:tabs>
          <w:tab w:val="clear" w:pos="709"/>
          <w:tab w:val="left" w:pos="482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голови Сумської обласної державної адміністрації від 30.07.2019 №435-ОД «Про затвердження форм з персонального обліку кадрів», 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зу Міністерства юстиції України від 18.06.2015 №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2 червня 2015 р. за №736/27181, керуючись пунктом 20 частини четвертої статті 42 та частиною восьмою статті 59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 метою упорядкування персонального обліку кадрів: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форми з персонального обліку кадрів: консультанта міського голови, секретаря керівника апарату міської ради та її виконавчого комітету, завідувача господарством, оператора з обробки інформації та комп’ютерного забезпечення, водія легкового автомобіля, прибиральника службових приміщень, сторожа сектору з питань господарського забезпечення апарату міської ради та її виконавчого комітету, що додаютьс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Керівникам самостійних структурних підрозділів Глухівської міської ради затвердити власні форми з персонального обліку кадрів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9:00Z</dcterms:created>
  <dc:creator>*</dc:creator>
  <dc:description/>
  <cp:keywords/>
  <dc:language>en-US</dc:language>
  <cp:lastModifiedBy>Пользователь Windows</cp:lastModifiedBy>
  <cp:lastPrinted>2019-09-06T11:49:00Z</cp:lastPrinted>
  <dcterms:modified xsi:type="dcterms:W3CDTF">2019-09-09T05:26:00Z</dcterms:modified>
  <cp:revision>102</cp:revision>
  <dc:subject/>
  <dc:title> </dc:title>
</cp:coreProperties>
</file>