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4677" w:leader="none"/>
        </w:tabs>
        <w:spacing w:lineRule="auto" w:line="240" w:before="240" w:after="60"/>
        <w:jc w:val="center"/>
        <w:outlineLvl w:val="0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867660</wp:posOffset>
            </wp:positionH>
            <wp:positionV relativeFrom="paragraph">
              <wp:posOffset>266700</wp:posOffset>
            </wp:positionV>
            <wp:extent cx="450215" cy="62166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ГЛУХІВСЬКА МІСЬКА РАДА СУМ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4677" w:leader="none"/>
        </w:tabs>
        <w:spacing w:lineRule="auto" w:line="240" w:before="120" w:after="0"/>
        <w:jc w:val="center"/>
        <w:outlineLvl w:val="0"/>
        <w:rPr>
          <w:rFonts w:ascii="Times New Roman" w:hAnsi="Times New Roman" w:eastAsia="Times New Roman"/>
          <w:b/>
          <w:b/>
          <w:sz w:val="32"/>
          <w:szCs w:val="28"/>
          <w:lang w:eastAsia="ru-RU"/>
        </w:rPr>
      </w:pPr>
      <w:r>
        <w:rPr>
          <w:rFonts w:eastAsia="Times New Roman" w:ascii="Times New Roman" w:hAnsi="Times New Roman"/>
          <w:b/>
          <w:sz w:val="32"/>
          <w:szCs w:val="28"/>
          <w:lang w:eastAsia="ru-RU"/>
        </w:rPr>
        <w:t>Р О З П О Р Я Д Ж Е Н Н 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4677" w:leader="none"/>
        </w:tabs>
        <w:spacing w:lineRule="auto" w:line="240" w:before="120" w:after="240"/>
        <w:outlineLvl w:val="0"/>
        <w:rPr>
          <w:rFonts w:ascii="Times New Roman" w:hAnsi="Times New Roman" w:eastAsia="Times New Roman"/>
          <w:b/>
          <w:b/>
          <w:spacing w:val="-2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pacing w:val="-2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ascii="Times New Roman" w:hAnsi="Times New Roman"/>
          <w:b/>
          <w:spacing w:val="-20"/>
          <w:sz w:val="28"/>
          <w:szCs w:val="28"/>
          <w:lang w:eastAsia="ru-RU"/>
        </w:rPr>
        <w:t>М  І  С  Ь  К  О  Г  О      Г  О  Л  О  В  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4677" w:leader="none"/>
        </w:tabs>
        <w:spacing w:lineRule="auto" w:line="240" w:before="240" w:after="0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u w:val="single"/>
          <w:lang w:eastAsia="ru-RU"/>
        </w:rPr>
        <w:t xml:space="preserve">      </w:t>
      </w:r>
      <w:r>
        <w:rPr>
          <w:rFonts w:eastAsia="Times New Roman" w:ascii="Times New Roman" w:hAnsi="Times New Roman"/>
          <w:sz w:val="28"/>
          <w:szCs w:val="28"/>
          <w:u w:val="single"/>
          <w:lang w:eastAsia="ru-RU"/>
        </w:rPr>
        <w:t>22.08. 2019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                          м. Глухів                       №  </w:t>
      </w:r>
      <w:r>
        <w:rPr>
          <w:rFonts w:eastAsia="Times New Roman" w:ascii="Times New Roman" w:hAnsi="Times New Roman"/>
          <w:sz w:val="28"/>
          <w:szCs w:val="28"/>
          <w:u w:val="single"/>
          <w:lang w:eastAsia="ru-RU"/>
        </w:rPr>
        <w:t>141-ОД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4677" w:leader="none"/>
        </w:tabs>
        <w:spacing w:lineRule="auto" w:line="240" w:before="0" w:after="0"/>
        <w:outlineLvl w:val="0"/>
        <w:rPr>
          <w:rFonts w:ascii="Times New Roman" w:hAnsi="Times New Roman" w:eastAsia="Times New Roman"/>
          <w:szCs w:val="28"/>
          <w:lang w:eastAsia="ru-RU"/>
        </w:rPr>
      </w:pPr>
      <w:r>
        <w:rPr>
          <w:rFonts w:eastAsia="Times New Roman" w:ascii="Times New Roman" w:hAnsi="Times New Roman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center" w:pos="4677" w:leader="none"/>
        </w:tabs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Про організацію роботи з інформування й залучення населення та застосу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вання гендерно орієнтованого підходу при створенні належного Центру на-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 xml:space="preserve">дання адміністративних послуг у місті Глухові  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8"/>
          <w:szCs w:val="28"/>
        </w:rPr>
        <w:t>З метою організації роботи щодо залучення та інформування населення на тему: «Шо таке належний Центр надання адміністративних послуг» (далі - ЦНАП) на території міста Глухова, в рамках співробітництва з програмою «</w:t>
      </w:r>
      <w:r>
        <w:rPr>
          <w:rFonts w:ascii="Times New Roman" w:hAnsi="Times New Roman"/>
          <w:sz w:val="28"/>
          <w:szCs w:val="28"/>
          <w:lang w:val="en-US"/>
        </w:rPr>
        <w:t>U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LEAD</w:t>
      </w:r>
      <w:r>
        <w:rPr>
          <w:rFonts w:ascii="Times New Roman" w:hAnsi="Times New Roman"/>
          <w:sz w:val="28"/>
          <w:szCs w:val="28"/>
        </w:rPr>
        <w:t xml:space="preserve"> з Європою: створення Центрів надання адміністративних послуг та підвищення інформування населення на тему: що таке належний ЦНАП», фаза впровадження (Раунд 2), керуючись Законом України «Про місцеве самоврядування в Україні» та Законом України «Про адміністративні послуг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орити робочу групу по залученню та інформуванню населення на тему: що таке належний ЦНАП у місті Глухові та затвердити її склад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Затвердити план заходів робочої групи по залученню та інформуванню населення на тему: що таке належний ЦНАП у місті Глухові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Начальнику відділу - адміністратору «Центру надання адміністративних послуг» міської ради Цог Л.Г. до 30.09.2019 провести відповідну роботу щодо заповнення  гендерного паспорта міста Глухова за зразком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8"/>
        </w:rPr>
        <w:t xml:space="preserve">4. Контроль за виконанням цього розпорядження покласти  </w:t>
      </w:r>
      <w:r>
        <w:rPr>
          <w:rFonts w:ascii="Times New Roman" w:hAnsi="Times New Roman"/>
          <w:sz w:val="28"/>
          <w:szCs w:val="24"/>
        </w:rPr>
        <w:t>на керуючу справами виконавчого комітету міської ради Гаврильченко О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.о. міського  голови                                                               Олена ДЕМІШЕВА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567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ВЕРДЖЕНО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567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567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22 серпня 2019   № 141 - ОД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обочої групи по роботі з інформування й залучення населення та застосування гендерно орієнтованого підходу при створенні належного ЦНАП у місті Глухові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4"/>
        <w:gridCol w:w="5209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аврильченко Олена Олександрі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еруюча справами виконавчого комітету міської ради, голова робочої груп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Цог Лариса Георгії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чальник відділу – адміністратор «Центру надання адміністративних послуг» міської ради, секретар робочої груп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уйков Олександр Сергій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ктивіст громадський діяч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асильєва Маріанна Івані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рупп Оксана Григорі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сультант міського голов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харченко </w:t>
            </w: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Микола Віктор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дактор газети  «Кур’єр+ТРК Глухів»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Іл’їна Ніна Михайлі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путат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іяшко Анатолій Іван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ловний лікар Глухівської центральної лікарн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валенко Андрій Валентин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дактор студії місцевого мовлення «Радіо Глухів»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атосова Алла Миколаї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чальник відділу освіти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амощенко Олена Михайлі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чальник відділу культури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енченко Ольга Миколаї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ктивіст гром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опчій Валентина Миколаївн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лова будинкового комітету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роценко Володимир Андрійович</w:t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лова Громадської ради при виконавчо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у комітеті міської ради.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еруюча справами 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міської ради                                                                           Олена Гаврильченко 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567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ТВЕРДЖЕНО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5672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озпорядження міського голови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ind w:left="5672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22 серпня 2019   №  141- ОД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лан заходів 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о залученню та інформуванню населення на тему: 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що таке належний ЦНАП  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6"/>
        <w:gridCol w:w="3643"/>
        <w:gridCol w:w="1786"/>
        <w:gridCol w:w="1616"/>
        <w:gridCol w:w="2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зва та зміст заход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ількість осіб, яких заплановано залучити до заход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ідповідальні особи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Робота з інформування населен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ня навчально-інформа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ійної та роз’яснювальної робо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и в закладах освіти та  охорони здоров’я, будинках  культури 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інших громадських закладах на тему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ежний ЦНАП – ц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всі базові адміністративні послуги у форматі «єдиного вікна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безбар’єрний простір, доступ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ість послуг для всі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супутні послуг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ручні години прийом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географічна зручність розташу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нн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00 чо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ідкриття ЦНА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ог Л.Г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асильєва М.І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іяшко А.І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тосова А.М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амощенко О.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ня навчально-інформа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ійної та роз’яснювальної роботи серед населення міста в закладах соціального значення на тему: як захистити свої права у ЦНАП, а сам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уди звертатис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ідстави та процедур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собливості та наслід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0 чо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ідкриття ЦНА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 Л.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 xml:space="preserve">Васильєва М.І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ворення розділу «ЦНАП» на офіційному сайті міської ради відповідно до вимог законодав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ва (інформація про адресу ЦНАП, графік роботи, перелік послуг, інформаційні картки та зразки заяв, реквізити на оплату, контакти, персонал, інформація про роботу з Програмою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U-LEAD </w:t>
            </w:r>
            <w:r>
              <w:rPr>
                <w:rFonts w:ascii="Times New Roman" w:hAnsi="Times New Roman"/>
                <w:sz w:val="24"/>
                <w:szCs w:val="24"/>
              </w:rPr>
              <w:t>З Європою»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ристувачі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айту міської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ворення -  до відкриття ЦНАП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повнення - постій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ог Л.Г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рупп О.Г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ворення сторінки про ЦНАП в місті Глухові в соціальній мережі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acebook</w:t>
            </w:r>
            <w:r>
              <w:rPr>
                <w:rFonts w:ascii="Times New Roman" w:hAnsi="Times New Roman"/>
                <w:sz w:val="24"/>
                <w:szCs w:val="24"/>
              </w:rPr>
              <w:t>» та її напов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ння матеріалами, розроблени- ми Програмою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EA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 Єв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пою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ристувачі соціальної ме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жі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Facebook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ворення -  до відкриття ЦНАП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повнення -постій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ог Л.Г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рупп О.Г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ня інформаційної кампанії із залученням місцевих засобів масової інформації т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ромадських об’єднань на тему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Відкриття ЦНАП у місті Глу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ві»,  а сам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ширення інформації через місцеві паперові та інтернет ресурси про створення ЦНАП у місті за принципам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що таке належний ЦНАП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захисти свої права у ЦНАП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гендерний підхід у роботі ЦНА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удиторія міс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вих засобі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сової інфор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ц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ідкриття ЦНА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 xml:space="preserve">Захарченко М.В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валенко А.В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зміщення  в комунальних зак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дах друкованих матеріалів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матеріали друкуються на принтері), з використанням ма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етів, розроблених Програмою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EAD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 з Європою» (належ- ний ЦНАП), інших інформа- ційних буклетів для населенн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обмежена кількі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ог Л.Г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.7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зміщення на інформаційних стендах в ЦНАП інформації про Програму 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EA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з Європою» (належний ЦНАП», інших інформаці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йних буклетів для населенн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ідвідувачі ЦНАП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ог Л.Г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Робота із залученням населен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ізація та проведення урочистого відкриття ЦНАП (за потребою)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і бажаюч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 відкриття ЦНАП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нь урочис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го відкрит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я ЦНА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врильченко О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 Л.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амощенко О.М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голошення та проведення конкурсу малюнків після проведення навчально-інформаційної та  роз’яснювальної роботи  серед школярів на тему: «Що таке належний ЦНАП?». Розміщення кращих робіт на інформаційних стендах під час урочистого відкриття ЦНА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 чо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 відкриття ЦНА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 xml:space="preserve">Васильєва М.І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тосова А.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ізація в ЦНАП екскурсій для учнів (старшокласники) закладів освіти міста та для всіх зацікавлених громадян про ЦНАП та послуги, які будуть в ньому надаватис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ісля відкриття ЦНА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 Л.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тосова А.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ня екскурсій до ЦНАП для представників громадських організацій та об’єднань, що діють на території міста та представників підприємств, відповідальних за роботу з кадрами або громадськіст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ісля відкриття ЦНА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ог Л.Г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готовлення та розміщення в ЦНАП фотографій про досягнення міста або його визна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чні місця, пам’ятк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ідвідувачі ЦНА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ог Л.Г. 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 Впровадження гендерного підхо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повнення інформації про громаду в Гендерний чек-лист (на початку та в кінці проекту)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 чо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початку та в кінці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ог Л.Г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овнення гендерного паспорту міста Глухова згідно з Додатком 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 чо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.09.20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ог Л.Г. 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еруюча справами 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5400" w:leader="none"/>
        </w:tabs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іської ради                                                                        Олена Гаврильченко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ind w:firstLine="4253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Додаток 3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до розпорядження міського /селищного/сільського голови від_____ №_____</w:t>
      </w:r>
    </w:p>
    <w:p>
      <w:pPr>
        <w:pStyle w:val="1"/>
        <w:ind w:left="4253" w:hanging="0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«</w:t>
      </w:r>
      <w:r>
        <w:rPr>
          <w:rFonts w:ascii="Times New Roman" w:hAnsi="Times New Roman"/>
          <w:sz w:val="28"/>
          <w:szCs w:val="28"/>
        </w:rPr>
        <w:t xml:space="preserve">Про організацію роботи з інформування </w:t>
      </w:r>
    </w:p>
    <w:p>
      <w:pPr>
        <w:pStyle w:val="1"/>
        <w:ind w:left="4253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й залучення населення та застосування </w:t>
      </w:r>
    </w:p>
    <w:p>
      <w:pPr>
        <w:pStyle w:val="1"/>
        <w:ind w:left="4253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гендерноорієнтовного підходу при створенні належного ЦНАП (назва ОТГ)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Гендерний паспорт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МІСТ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ступ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зва ОТГ. Дата створення. Населенні пункти, які увійшли до складу ОТГ. </w:t>
      </w:r>
    </w:p>
    <w:p>
      <w:pPr>
        <w:pStyle w:val="NormalWeb"/>
        <w:numPr>
          <w:ilvl w:val="0"/>
          <w:numId w:val="5"/>
        </w:numPr>
        <w:pBdr>
          <w:bottom w:val="dashed" w:sz="6" w:space="5" w:color="CEAF99"/>
        </w:pBdr>
        <w:spacing w:beforeAutospacing="0" w:before="0" w:afterAutospacing="0" w:after="0"/>
        <w:ind w:left="284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емографічні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показники</w:t>
      </w:r>
    </w:p>
    <w:p>
      <w:pPr>
        <w:pStyle w:val="NormalWeb"/>
        <w:numPr>
          <w:ilvl w:val="1"/>
          <w:numId w:val="6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зподіл  населення </w:t>
      </w:r>
      <w:r>
        <w:rPr>
          <w:color w:val="000000"/>
          <w:sz w:val="28"/>
          <w:szCs w:val="28"/>
          <w:lang w:val="uk-UA"/>
        </w:rPr>
        <w:t>в ОТГ</w:t>
      </w:r>
      <w:r>
        <w:rPr>
          <w:color w:val="000000"/>
          <w:sz w:val="28"/>
          <w:szCs w:val="28"/>
        </w:rPr>
        <w:t xml:space="preserve"> за статтю </w:t>
      </w:r>
      <w:r>
        <w:rPr>
          <w:color w:val="000000"/>
          <w:sz w:val="28"/>
          <w:szCs w:val="28"/>
          <w:lang w:val="uk-UA"/>
        </w:rPr>
        <w:t xml:space="preserve">за 2018 рік 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2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зподіл  населення </w:t>
      </w:r>
      <w:r>
        <w:rPr>
          <w:color w:val="000000"/>
          <w:sz w:val="28"/>
          <w:szCs w:val="28"/>
          <w:lang w:val="uk-UA"/>
        </w:rPr>
        <w:t>в ОТГ</w:t>
      </w:r>
      <w:r>
        <w:rPr>
          <w:color w:val="000000"/>
          <w:sz w:val="28"/>
          <w:szCs w:val="28"/>
        </w:rPr>
        <w:t xml:space="preserve"> за віком </w:t>
      </w:r>
      <w:r>
        <w:rPr>
          <w:color w:val="000000"/>
          <w:sz w:val="28"/>
          <w:szCs w:val="28"/>
          <w:lang w:val="uk-UA"/>
        </w:rPr>
        <w:t>за 2018 рік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2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зподіл  народжених за статтю </w:t>
      </w:r>
      <w:r>
        <w:rPr>
          <w:color w:val="000000"/>
          <w:sz w:val="28"/>
          <w:szCs w:val="28"/>
          <w:lang w:val="uk-UA"/>
        </w:rPr>
        <w:t xml:space="preserve">в ОТГ за 2018 рік 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2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устки по догляду за дитиною </w:t>
      </w:r>
      <w:r>
        <w:rPr>
          <w:color w:val="000000"/>
          <w:sz w:val="28"/>
          <w:szCs w:val="28"/>
          <w:lang w:val="uk-UA"/>
        </w:rPr>
        <w:t>в ОТГ з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>а  2018 рік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2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зподіл  померлих за статтю </w:t>
      </w:r>
      <w:r>
        <w:rPr>
          <w:color w:val="000000"/>
          <w:sz w:val="28"/>
          <w:szCs w:val="28"/>
          <w:lang w:val="uk-UA"/>
        </w:rPr>
        <w:t>в ОТГ за 2018 рік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2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зподіл  померлих за статтю та окремими віковими группами  </w:t>
      </w:r>
      <w:r>
        <w:rPr>
          <w:color w:val="000000"/>
          <w:sz w:val="28"/>
          <w:szCs w:val="28"/>
          <w:lang w:val="uk-UA"/>
        </w:rPr>
        <w:t>в ОТГ за 2018 рік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2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Шлюбний стан населення </w:t>
      </w:r>
      <w:r>
        <w:rPr>
          <w:color w:val="000000"/>
          <w:sz w:val="28"/>
          <w:szCs w:val="28"/>
          <w:lang w:val="uk-UA"/>
        </w:rPr>
        <w:t>в ОТГ за 2018 рік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2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зподіл осіб, які вступили до шлюбу, за віком по </w:t>
      </w:r>
      <w:r>
        <w:rPr>
          <w:color w:val="000000"/>
          <w:sz w:val="28"/>
          <w:szCs w:val="28"/>
          <w:lang w:val="uk-UA"/>
        </w:rPr>
        <w:t>в ОТГ за 2018 рік</w:t>
      </w:r>
      <w:r>
        <w:rPr>
          <w:color w:val="000000"/>
          <w:sz w:val="28"/>
          <w:szCs w:val="28"/>
        </w:rPr>
        <w:t>.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/>
          <w:color w:val="000000"/>
          <w:sz w:val="28"/>
          <w:szCs w:val="28"/>
          <w:lang w:val="uk-UA"/>
        </w:rPr>
        <w:t>Географічні та економічні показники в ОТГ</w:t>
      </w:r>
    </w:p>
    <w:p>
      <w:pPr>
        <w:pStyle w:val="NormalWeb"/>
        <w:numPr>
          <w:ilvl w:val="1"/>
          <w:numId w:val="7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це розташування ОТГ в області.  Близькість до обласного та районного центру. 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працюючого населення в ОТГ з розбивкою за статтю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напрямки економічної спроможності ОТГ (економічна характеристика ОТГ, хто наповнює бюджет ОТГ)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явність та види зайнятості населення. Хто переважно 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цює на підприємствах за статтю. 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Web"/>
        <w:numPr>
          <w:ilvl w:val="0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грація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 населення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зподіл  </w:t>
      </w:r>
      <w:r>
        <w:rPr>
          <w:color w:val="000000"/>
          <w:sz w:val="28"/>
          <w:szCs w:val="28"/>
          <w:lang w:val="uk-UA"/>
        </w:rPr>
        <w:t>внутрішньо переміщенних осіб (ВПО)</w:t>
      </w:r>
      <w:r>
        <w:rPr>
          <w:rStyle w:val="FootnoteAnchor"/>
          <w:color w:val="000000"/>
          <w:sz w:val="28"/>
          <w:szCs w:val="28"/>
          <w:lang w:val="uk-UA"/>
        </w:rPr>
        <w:footnoteReference w:id="2"/>
      </w:r>
      <w:r>
        <w:rPr>
          <w:color w:val="000000"/>
          <w:sz w:val="28"/>
          <w:szCs w:val="28"/>
        </w:rPr>
        <w:t xml:space="preserve"> за статтю</w:t>
      </w:r>
      <w:r>
        <w:rPr>
          <w:color w:val="000000"/>
          <w:sz w:val="28"/>
          <w:szCs w:val="28"/>
          <w:lang w:val="uk-UA"/>
        </w:rPr>
        <w:t xml:space="preserve"> в ОТГ за 2018 рік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озподіл  </w:t>
      </w:r>
      <w:r>
        <w:rPr>
          <w:color w:val="000000"/>
          <w:sz w:val="28"/>
          <w:szCs w:val="28"/>
          <w:lang w:val="uk-UA"/>
        </w:rPr>
        <w:t xml:space="preserve">ВПО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uk-UA"/>
        </w:rPr>
        <w:t>віком в ОТГ за 2018 рік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ових мешканців в ОТГ (ново зареєстрованих місць проживання) за друге півріччя 2017 року або за 1 півріччя 2018</w:t>
      </w:r>
      <w:r>
        <w:rPr>
          <w:sz w:val="28"/>
          <w:szCs w:val="28"/>
        </w:rPr>
        <w:t>.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вибулих громадян (знятих з реєстрації в ОТГ) друге півріччя 2017 року або за 1 півріччя 2018.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Web"/>
        <w:numPr>
          <w:ilvl w:val="0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оціальна структура населення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ількість осіб з інвалідністю серед дорослого населення та дітей станом на дату складання портрету </w:t>
      </w:r>
      <w:r>
        <w:rPr>
          <w:color w:val="000000"/>
          <w:sz w:val="28"/>
          <w:szCs w:val="28"/>
        </w:rPr>
        <w:t>.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ількість осіб пенсійного віку з розбивкою за статтю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numPr>
          <w:ilvl w:val="0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Управління ОТГ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цтво ОТГ за статтю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клад депутатського корпусу – загальна кількість та з розбивкою за статтю. 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труктура ОТГ та службовці ОТГ за статтю 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явність громадських організацій.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1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прямки діяльності організацій. 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5.4.2. Керівництво організацій за віком та статтю (за можливістю) 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numPr>
          <w:ilvl w:val="0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нфраструктура 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явні заклади освіти (позашкільні, дошкільні, школи, гуртки, ПТНЗ тощо).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явність закладів сфери охорони здоров’я  ФАП, лікарня тощо. У разі відсутності, вказати відстань та способи добирання до найближчого закладу первинної медичної допомоги.  </w:t>
      </w:r>
    </w:p>
    <w:p>
      <w:pPr>
        <w:pStyle w:val="NormalWeb"/>
        <w:numPr>
          <w:ilvl w:val="1"/>
          <w:numId w:val="3"/>
        </w:numPr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явність та розміщення скверів, парків та інших місць відпочинку та спілкування населення, а також дитячих майданчиків спільного користування, спортивних майданчиків. 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ок</w:t>
      </w:r>
    </w:p>
    <w:p>
      <w:pPr>
        <w:pStyle w:val="NormalWeb"/>
        <w:pBdr>
          <w:bottom w:val="dashed" w:sz="6" w:space="5" w:color="CEAF99"/>
        </w:pBdr>
        <w:spacing w:beforeAutospacing="0" w:before="0" w:afterAutospacing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джерел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Міський/сільський/селищний голова             </w:t>
        <w:tab/>
        <w:t xml:space="preserve">                                         Підпис </w:t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ind w:firstLine="4253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6345" w:leader="none"/>
        </w:tabs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spacing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нутрішньо переміщенні особ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10" w:hanging="51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4505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link w:val="Title"/>
    <w:qFormat/>
    <w:rsid w:val="00863bf8"/>
    <w:rPr>
      <w:rFonts w:ascii="Times New Roman" w:hAnsi="Times New Roman" w:eastAsia="Times New Roman"/>
      <w:sz w:val="28"/>
      <w:u w:val="single"/>
      <w:lang w:val="uk-UA"/>
    </w:rPr>
  </w:style>
  <w:style w:type="character" w:styleId="Style15" w:customStyle="1">
    <w:name w:val="Верхний колонтитул Знак"/>
    <w:link w:val="Header"/>
    <w:uiPriority w:val="99"/>
    <w:qFormat/>
    <w:rsid w:val="00bc28e7"/>
    <w:rPr>
      <w:sz w:val="22"/>
      <w:szCs w:val="22"/>
      <w:lang w:val="uk-UA" w:eastAsia="en-US"/>
    </w:rPr>
  </w:style>
  <w:style w:type="character" w:styleId="Style16" w:customStyle="1">
    <w:name w:val="Нижний колонтитул Знак"/>
    <w:link w:val="Footer"/>
    <w:uiPriority w:val="99"/>
    <w:qFormat/>
    <w:rsid w:val="00bc28e7"/>
    <w:rPr>
      <w:sz w:val="22"/>
      <w:szCs w:val="22"/>
      <w:lang w:val="uk-UA" w:eastAsia="en-US"/>
    </w:rPr>
  </w:style>
  <w:style w:type="character" w:styleId="Style17" w:customStyle="1">
    <w:name w:val="Текст сноски Знак"/>
    <w:basedOn w:val="DefaultParagraphFont"/>
    <w:link w:val="Footnote"/>
    <w:semiHidden/>
    <w:qFormat/>
    <w:rsid w:val="008d3577"/>
    <w:rPr>
      <w:rFonts w:ascii="Cambria" w:hAnsi="Cambria" w:eastAsia="Times New Roman"/>
    </w:rPr>
  </w:style>
  <w:style w:type="character" w:styleId="FootnoteCharacters">
    <w:name w:val="Footnote Characters"/>
    <w:semiHidden/>
    <w:unhideWhenUsed/>
    <w:qFormat/>
    <w:rsid w:val="008d3577"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12c54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Style14"/>
    <w:qFormat/>
    <w:rsid w:val="00863bf8"/>
    <w:pPr>
      <w:spacing w:lineRule="auto" w:line="240" w:before="0" w:after="0"/>
      <w:jc w:val="center"/>
    </w:pPr>
    <w:rPr>
      <w:rFonts w:ascii="Times New Roman" w:hAnsi="Times New Roman" w:eastAsia="Times New Roman"/>
      <w:sz w:val="28"/>
      <w:szCs w:val="20"/>
      <w:u w:val="single"/>
    </w:rPr>
  </w:style>
  <w:style w:type="paragraph" w:styleId="NoSpacing">
    <w:name w:val="No Spacing"/>
    <w:uiPriority w:val="1"/>
    <w:qFormat/>
    <w:rsid w:val="0018317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bc28e7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bc28e7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semiHidden/>
    <w:unhideWhenUsed/>
    <w:qFormat/>
    <w:rsid w:val="008d357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ru-RU" w:eastAsia="ru-RU"/>
    </w:rPr>
  </w:style>
  <w:style w:type="paragraph" w:styleId="Footnote">
    <w:name w:val="Footnote Text"/>
    <w:basedOn w:val="Normal"/>
    <w:link w:val="Style17"/>
    <w:semiHidden/>
    <w:unhideWhenUsed/>
    <w:rsid w:val="008d3577"/>
    <w:pPr>
      <w:spacing w:lineRule="auto" w:line="240" w:before="0" w:after="0"/>
    </w:pPr>
    <w:rPr>
      <w:rFonts w:ascii="Cambria" w:hAnsi="Cambria" w:eastAsia="Times New Roman"/>
      <w:sz w:val="20"/>
      <w:szCs w:val="20"/>
    </w:rPr>
  </w:style>
  <w:style w:type="paragraph" w:styleId="1" w:customStyle="1">
    <w:name w:val="Без интервала1"/>
    <w:uiPriority w:val="1"/>
    <w:semiHidden/>
    <w:qFormat/>
    <w:rsid w:val="008d3577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d4378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9A7B87-DA23-43F8-BB39-48D72EFD01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  <Pages>1</Pages>
  <Words>1507</Words>
  <Characters>8595</Characters>
  <CharactersWithSpaces>10082</CharactersWithSpaces>
  <Paragraphs>2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3:00Z</dcterms:created>
  <dc:creator>Компанієць Анастасія Євгеніївна</dc:creator>
  <dc:description/>
  <dc:language>en-US</dc:language>
  <cp:lastModifiedBy>user</cp:lastModifiedBy>
  <cp:lastPrinted>2019-08-28T08:57:00Z</cp:lastPrinted>
  <dcterms:modified xsi:type="dcterms:W3CDTF">2019-08-28T13:1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