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20955</wp:posOffset>
            </wp:positionV>
            <wp:extent cx="478155" cy="6165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Р О З П О Р Я Д Ж Е Н Н 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10"/>
          <w:szCs w:val="28"/>
          <w:lang w:val="uk-UA"/>
        </w:rPr>
      </w:pPr>
      <w:r>
        <w:rPr>
          <w:rFonts w:cs="Times New Roman" w:ascii="Times New Roman" w:hAnsi="Times New Roman"/>
          <w:b/>
          <w:sz w:val="1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2.08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м. Глухів 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0-ОД</w:t>
      </w:r>
    </w:p>
    <w:p>
      <w:pPr>
        <w:pStyle w:val="Normal"/>
        <w:ind w:left="4618" w:right="4238" w:hanging="0"/>
        <w:rPr>
          <w:rFonts w:ascii="Times New Roman" w:hAnsi="Times New Roman" w:cs="Times New Roman"/>
          <w:sz w:val="22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4"/>
          <w:u w:val="single"/>
          <w:lang w:val="uk-UA"/>
        </w:rPr>
      </w:r>
    </w:p>
    <w:p>
      <w:pPr>
        <w:pStyle w:val="Normal"/>
        <w:ind w:left="4618" w:right="4238" w:hanging="0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ідготовку та 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значення Дня міста </w:t>
      </w:r>
    </w:p>
    <w:p>
      <w:pPr>
        <w:pStyle w:val="Normal"/>
        <w:ind w:right="4238" w:hanging="0"/>
        <w:jc w:val="both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ind w:right="4238" w:hanging="0"/>
        <w:jc w:val="both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Відповідно до рішення Глухівської міської ради двадцять третього скликання від 15 березня 1999 року «Про день міста», рішення виконавчого комітету міської ради від 14.12.2018 </w:t>
      </w:r>
      <w:r>
        <w:rPr>
          <w:b w:val="false"/>
          <w:bCs/>
          <w:iCs/>
          <w:sz w:val="28"/>
          <w:szCs w:val="26"/>
        </w:rPr>
        <w:t xml:space="preserve">№342 </w:t>
      </w:r>
      <w:r>
        <w:rPr>
          <w:b w:val="false"/>
          <w:sz w:val="28"/>
          <w:szCs w:val="28"/>
        </w:rPr>
        <w:t xml:space="preserve">«Про основні загальноміські заходи та заходи на виконання міських програм у 2019 році», на виконання плану роботи виконавчого комітету міської ради на ІІІ квартал 2019 року, з метою належної організації та проведення заходів з нагоди Дня міста, керуючись пунктом 20 частини четвертої статті 42, </w:t>
      </w:r>
      <w:r>
        <w:rPr>
          <w:b w:val="false"/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організаційний комітет з підготовки та від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ня міста та затвердити його склад (додається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лан заходів з підготовки та відзначення Дня міста (додається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собам, відповідальним за підготовку та проведення вказаних заходів, забезпечити їх виконання в повному обсязі та у встановлені термі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  <w:t xml:space="preserve">В.о. міського голови </w:t>
        <w:tab/>
        <w:t>Олена ДЕМІШЕВА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2 серпня 2019 року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№ 140 - ОД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відзначення Дня міста 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Демішев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Олена Миколаївна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- секретар міської рад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4"/>
                <w:lang w:val="uk-UA"/>
              </w:rPr>
              <w:t>голова організаційного комітету;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організаційно-контрольного відділу апарату міської ради та її виконавчого комітету, секретар організаційного комітету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rFonts w:ascii="Times New Roman" w:hAnsi="Times New Roman" w:cs="Times New Roman"/>
                <w:color w:val="000000"/>
                <w:sz w:val="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Ахмедзян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Анатолій Абдулай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в.о. начальника управління соціально-економічного розвитку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4"/>
                <w:lang w:val="uk-UA"/>
              </w:rPr>
              <w:t>Васильєв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4"/>
                <w:lang w:val="uk-UA"/>
              </w:rPr>
              <w:t>Маріанна Іва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Гаврильченко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Оле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керуюча справами виконавчого комітету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Краснощ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Олександр І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відділу енергоменеджменту та підтримки підприємництва управління соціально-економічного розвитку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Лупанова</w:t>
            </w:r>
          </w:p>
          <w:p>
            <w:pPr>
              <w:pStyle w:val="Normal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в.о. начальника відділу з правової та внутрішньої політики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атосов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1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Плотницьк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Михайло Григорович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24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відділу молоді та спор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Олена Михайлівн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24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відділу культур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арія Юр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- начальник управління житлово-комунального господарства та містобудування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Топчій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Валентина Микола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в.о. начальника служби у справах дітей міської рад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ind w:left="168" w:hanging="0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                                                                        комітету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Олена ГАВРИЛЬЧЕНКО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67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8"/>
          <w:lang w:val="uk-UA"/>
        </w:rPr>
        <w:t>22 серпня 2019 року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№ 140 - ОД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заходів                                                                                                                                    з підготовки та відзначення Дня міста 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>1.</w:t>
            </w:r>
            <w:r>
              <w:rPr>
                <w:b w:val="false"/>
                <w:sz w:val="28"/>
              </w:rPr>
              <w:t xml:space="preserve"> Здійснення заходів щодо благоустрою міста, упорядкування об’єктів культурної спадщини, меморіалів, пам’ятників та пам’ятних місць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sz w:val="28"/>
              </w:rPr>
              <w:t xml:space="preserve">міської ради                                         </w:t>
            </w:r>
            <w:r>
              <w:rPr>
                <w:b w:val="false"/>
                <w:i/>
                <w:sz w:val="28"/>
              </w:rPr>
              <w:t>До 30.08.2019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святкового оформлення міста з широким використанням державної символіки Україн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равової та внутрішньої політики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ради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До 31.08.2019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 xml:space="preserve">3. </w:t>
            </w:r>
            <w:r>
              <w:rPr>
                <w:b w:val="false"/>
                <w:sz w:val="28"/>
              </w:rPr>
              <w:t>Висвітлення в засобах масової інформації заходів з підготовки та відзначення Дня міст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рганізаційно-контрольний відділ апарату міської ради та її виконавчого комітету, студія місцевого мовлення «Радіо Глухів»                             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i/>
                <w:i/>
                <w:iCs/>
                <w:spacing w:val="-1"/>
              </w:rPr>
            </w:pPr>
            <w:r>
              <w:rPr>
                <w:b w:val="false"/>
                <w:i/>
                <w:sz w:val="28"/>
              </w:rPr>
              <w:t>До 27.08.2019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4. </w:t>
            </w:r>
            <w:r>
              <w:rPr>
                <w:b w:val="false"/>
                <w:sz w:val="28"/>
                <w:szCs w:val="24"/>
              </w:rPr>
              <w:t xml:space="preserve">Відвідування ветеранів війни, </w:t>
            </w:r>
            <w:r>
              <w:rPr>
                <w:b w:val="false"/>
                <w:sz w:val="28"/>
              </w:rPr>
              <w:t xml:space="preserve">учасників українського визвольного руху часів Другої світової війни </w:t>
            </w:r>
            <w:r>
              <w:rPr>
                <w:b w:val="false"/>
                <w:sz w:val="28"/>
                <w:szCs w:val="24"/>
              </w:rPr>
              <w:t>за місцем проживання.</w:t>
            </w:r>
          </w:p>
        </w:tc>
      </w:tr>
      <w:tr>
        <w:trPr>
          <w:trHeight w:val="95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рганізаційно-контрольний відділ апарату міської ради та її виконавчого комітету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i/>
                <w:sz w:val="28"/>
              </w:rPr>
              <w:t xml:space="preserve">30.08-01.09.2019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napToGrid w:val="false"/>
              <w:ind w:firstLine="709"/>
              <w:jc w:val="center"/>
              <w:rPr>
                <w:b w:val="false"/>
                <w:b w:val="false"/>
                <w:i/>
                <w:i/>
                <w:sz w:val="8"/>
                <w:szCs w:val="28"/>
              </w:rPr>
            </w:pPr>
            <w:r>
              <w:rPr>
                <w:b w:val="false"/>
                <w:i/>
                <w:sz w:val="8"/>
                <w:szCs w:val="28"/>
              </w:rPr>
            </w:r>
          </w:p>
          <w:p>
            <w:pPr>
              <w:pStyle w:val="Heading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1 вересня 2019 року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Запалення «Вічного вогню» на Меморіалі загибли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sz w:val="28"/>
              </w:rPr>
              <w:t xml:space="preserve">міської ради                                                                               </w:t>
            </w:r>
            <w:r>
              <w:rPr>
                <w:b w:val="false"/>
                <w:i/>
                <w:sz w:val="28"/>
              </w:rPr>
              <w:t>09:30-11:3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6. Акція учнівської молоді «З добрим ранком, ветеране!»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           </w:t>
            </w:r>
            <w:r>
              <w:rPr>
                <w:b w:val="false"/>
                <w:sz w:val="28"/>
              </w:rPr>
              <w:t>Відділ освіти міської рад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7. Організація святкової торгівлі та роботи дитячих атракціон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Управління соціально-економічного розвитку міської ради  </w:t>
            </w:r>
          </w:p>
          <w:p>
            <w:pPr>
              <w:pStyle w:val="Heading1"/>
              <w:ind w:right="-1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Центр міста (площі Рудченка, Свободи; вулиці Києво-Московська, Спаська, Шевченка; сквери Бортнянського </w:t>
            </w:r>
            <w:r>
              <w:rPr>
                <w:b w:val="false"/>
                <w:i/>
                <w:spacing w:val="-20"/>
                <w:sz w:val="28"/>
              </w:rPr>
              <w:t>та Березовського</w:t>
            </w:r>
            <w:r>
              <w:rPr>
                <w:b w:val="false"/>
                <w:i/>
                <w:sz w:val="28"/>
              </w:rPr>
              <w:t>, Тараса Шевченка)</w:t>
            </w:r>
            <w:r>
              <w:rPr>
                <w:b w:val="false"/>
                <w:sz w:val="28"/>
              </w:rPr>
              <w:t xml:space="preserve">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8. День відкритих дверей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ідділ культур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uk-UA"/>
              </w:rPr>
              <w:t>Міський краєзнавчий музе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uk-UA"/>
              </w:rPr>
              <w:t>09:00-1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ий мітинг з нагоди Дня мі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Хай пам’яті наш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е буде кінця!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рганізаційно-контрольний відділ апарату міської ради та її виконавчого комітету, відділ культури міської ради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i/>
                <w:i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i/>
                <w:sz w:val="28"/>
              </w:rPr>
              <w:t xml:space="preserve">Площа Рудченка, Меморіал загиблим              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i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>10. Виставка робіт міського центру позашкільної освіти, територіального центру соціального обслуговування населення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Міський центр позашкільної освіти, територіальний центр соціального обслуговування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«Стометрі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11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1. Фестиваль творчих та спортивних здобут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«Глухівський зорепад!!!».</w:t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ідділ освіти міської ради, м</w:t>
            </w: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>іський центр позашкільної освіти</w:t>
            </w:r>
          </w:p>
          <w:p>
            <w:pPr>
              <w:pStyle w:val="Style19"/>
              <w:rPr>
                <w:i/>
                <w:i/>
                <w:sz w:val="28"/>
              </w:rPr>
            </w:pPr>
            <w:r>
              <w:rPr>
                <w:bCs/>
                <w:i/>
                <w:color w:val="000000"/>
                <w:spacing w:val="-7"/>
                <w:sz w:val="28"/>
                <w:lang w:val="uk-UA"/>
              </w:rPr>
              <w:t>Сквер Тараса Шевченка (</w:t>
            </w:r>
            <w:r>
              <w:rPr>
                <w:i/>
                <w:sz w:val="28"/>
                <w:lang w:val="uk-UA"/>
              </w:rPr>
              <w:t>скульптурна композиція «Пам’ятник Т.Г</w:t>
            </w:r>
            <w:r>
              <w:rPr>
                <w:i/>
                <w:sz w:val="28"/>
              </w:rPr>
              <w:t>. Шевченку»)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/>
                <w:color w:val="000000"/>
                <w:spacing w:val="-7"/>
                <w:sz w:val="28"/>
                <w:szCs w:val="28"/>
              </w:rPr>
              <w:t xml:space="preserve">11:00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12. Розважальна програма для дітей з аніматорам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pacing w:val="-7"/>
                <w:sz w:val="28"/>
                <w:szCs w:val="28"/>
              </w:rPr>
            </w:pPr>
            <w:r>
              <w:rPr>
                <w:b w:val="false"/>
                <w:spacing w:val="-7"/>
                <w:sz w:val="28"/>
                <w:szCs w:val="28"/>
              </w:rPr>
              <w:t>Служба у справах дітей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i/>
                <w:i/>
                <w:spacing w:val="-7"/>
                <w:sz w:val="28"/>
                <w:szCs w:val="28"/>
              </w:rPr>
            </w:pPr>
            <w:r>
              <w:rPr>
                <w:b w:val="false"/>
                <w:i/>
                <w:spacing w:val="-7"/>
                <w:sz w:val="28"/>
                <w:szCs w:val="28"/>
              </w:rPr>
              <w:t xml:space="preserve">Сквер Тараса Шевченка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i/>
                <w:sz w:val="28"/>
                <w:szCs w:val="28"/>
              </w:rPr>
              <w:t xml:space="preserve">13:00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13. Турнір з шахів та майстер-клас шахістів міст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молоді та спорту міської ради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i/>
                <w:sz w:val="28"/>
                <w:szCs w:val="28"/>
              </w:rPr>
              <w:t>Сквер Бортнянського та Березовського                      13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widowControl/>
              <w:autoSpaceDE w:val="true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4. </w:t>
            </w:r>
            <w:r>
              <w:rPr>
                <w:sz w:val="28"/>
                <w:szCs w:val="28"/>
                <w:lang w:val="uk-UA"/>
              </w:rPr>
              <w:t>Розважальна гра «Лазертаг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ПК «Мужність»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</w:rPr>
              <w:t>Сквер Тараса Шевченк</w:t>
            </w: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3:00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43" w:firstLine="70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стиваль фарб Холі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рганізаційно-контрольний відділ апарату міської ради та її виконавчого комітету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</w:rPr>
              <w:t>Сквер Тараса Шевченк</w:t>
            </w: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00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" w:firstLine="709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. Виступ духового оркестру 58-ї окремої мотопіхотної бригади імені гетьмана Івана Виговського та кавер-гурту «</w:t>
            </w:r>
            <w:r>
              <w:rPr>
                <w:rFonts w:cs="Times New Roman" w:ascii="Times New Roman" w:hAnsi="Times New Roman"/>
                <w:sz w:val="28"/>
              </w:rPr>
              <w:t>DAGGER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ступник міського голови з питань діяльності виконавчих органів міської ради Васильєва М.І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лоща Рудченка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8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. Караоке «Більше шуму, ГЛУХІВ!!!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молоді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«Стометрівка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19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8. Концертна програма до Дня міста</w:t>
            </w:r>
            <w:r>
              <w:rPr>
                <w:rStyle w:val="St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  <w:lang w:val="uk-UA"/>
              </w:rPr>
              <w:t>«Глухів – це перлина в намисті України»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 xml:space="preserve">Площа Рудченка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20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9.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Піротехнічне шо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творчої майстерні Артіль Міф «Революція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контрольний відділ апарату міської ради та її виконавчого комітету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Style1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 xml:space="preserve">Площа Рудченка </w:t>
            </w:r>
            <w:r>
              <w:rPr>
                <w:i/>
                <w:sz w:val="28"/>
                <w:lang w:val="uk-UA"/>
              </w:rPr>
              <w:t>(біля міської Дошки пошани</w:t>
            </w:r>
          </w:p>
          <w:p>
            <w:pPr>
              <w:pStyle w:val="Style1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«Наша гордість»)</w:t>
            </w:r>
          </w:p>
          <w:p>
            <w:pPr>
              <w:pStyle w:val="Style1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22:00-22:2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20. Дискотечна програм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 xml:space="preserve">Площа Рудчен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22:20-2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ind w:firstLine="70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1. Шикування трудових колективів міста на площі Рудченка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09:30 – 10:30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сприяння творчій групі 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Артіль Міф до та під ча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>піротехнічного шоу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«Революція» біля </w:t>
            </w:r>
            <w:r>
              <w:rPr>
                <w:sz w:val="28"/>
                <w:lang w:val="uk-UA"/>
              </w:rPr>
              <w:t>міської Дошки пошани «Наша гордість» (</w:t>
            </w:r>
            <w:r>
              <w:rPr>
                <w:i/>
                <w:sz w:val="28"/>
                <w:lang w:val="uk-UA"/>
              </w:rPr>
              <w:t>21:30 – 22:20)</w:t>
            </w:r>
            <w:r>
              <w:rPr>
                <w:bCs/>
                <w:i/>
                <w:color w:val="000000"/>
                <w:spacing w:val="-7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hd w:fill="FFFFFF" w:val="clear"/>
              <w:ind w:left="-7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и відділів ведення Державного реєстру виборців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летенко С.В., містобудування та архітектури міської ради Хренов О.О., з питань додержання законодавства про працю міської ради Нікольський О.Л., з питань державної реєстрації міської ради Глазунов О.І., аналізу та прогнозування управління соціально-економічного розвитку міської ради Ахмедзянов А.А., з житлово-комунальних питань управління житлово-комунального господарства та містобудування міської ради Пархоменко Р.С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. Сприяння забезпеченню охорони громадського порядку, дотриманню дорожнього руху та запобіганню можливим провокаціям під час проведення заход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равової та внутрішньої політики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ради       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3. Сприяння забезпеченню медичного супроводу під час проведення заход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рганізаційно-контрольний відділ апарату міської ради та її виконавчого комітету</w:t>
            </w:r>
          </w:p>
          <w:p>
            <w:pPr>
              <w:pStyle w:val="Heading1"/>
              <w:ind w:hanging="0"/>
              <w:jc w:val="left"/>
              <w:rPr>
                <w:bCs/>
                <w:i/>
                <w:i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6"/>
              </w:rPr>
              <w:t xml:space="preserve">10:00 -12:00 </w:t>
            </w:r>
            <w:r>
              <w:rPr>
                <w:b w:val="false"/>
                <w:i/>
                <w:sz w:val="2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а справами виконавчого                                                                          комітету міської ради </w:t>
        <w:tab/>
        <w:tab/>
        <w:tab/>
        <w:tab/>
        <w:t xml:space="preserve">  Олена ГАВРИЛЬЧЕНК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Rvts0">
    <w:name w:val="rvts0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22:00Z</dcterms:created>
  <dc:creator>Контора</dc:creator>
  <dc:description/>
  <cp:keywords/>
  <dc:language>en-US</dc:language>
  <cp:lastModifiedBy>Татьяна</cp:lastModifiedBy>
  <cp:lastPrinted>2019-08-28T10:34:00Z</cp:lastPrinted>
  <dcterms:modified xsi:type="dcterms:W3CDTF">2019-08-28T08:06:00Z</dcterms:modified>
  <cp:revision>104</cp:revision>
  <dc:subject/>
  <dc:title/>
</cp:coreProperties>
</file>