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6.2019</w:t>
      </w:r>
      <w:r>
        <w:rPr>
          <w:sz w:val="28"/>
          <w:szCs w:val="28"/>
          <w:lang w:val="uk-UA"/>
        </w:rPr>
        <w:t xml:space="preserve">                                            м. Глухів                 № </w:t>
      </w:r>
      <w:r>
        <w:rPr>
          <w:sz w:val="28"/>
          <w:szCs w:val="28"/>
          <w:u w:val="single"/>
          <w:lang w:val="uk-UA"/>
        </w:rPr>
        <w:t>121-ОД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кріплення посадових осіб виконавчих органів міської ради за виборчими дільницями, розташованими на території Глухівської міської ради, та внесення змін до </w:t>
      </w:r>
      <w:r>
        <w:rPr>
          <w:b/>
          <w:sz w:val="28"/>
          <w:lang w:val="uk-UA"/>
        </w:rPr>
        <w:t>основних організаційних заходів з підготовки та проведення позачергових виборів народних депутатів України 21 липня 2019 року</w:t>
      </w:r>
      <w:r>
        <w:rPr>
          <w:b/>
          <w:bCs/>
          <w:sz w:val="28"/>
          <w:szCs w:val="28"/>
          <w:lang w:val="uk-UA"/>
        </w:rPr>
        <w:t xml:space="preserve"> на території Глухів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календарного плану основних організаційних заходів з підготовки та проведення позачергових виборів народних депутатів України 21 липня 2019 року, затверджених постановою Центральної виборчої комісії від 24 травня 2019 року № 899, листа заступника керівника апарату – начальника управління організаційної діяльності апарату Сумської обласної державної адміністрації Чаусовської С.І. «Про внесення змін до організаційних заходів», к</w:t>
      </w:r>
      <w:r>
        <w:rPr>
          <w:sz w:val="28"/>
          <w:szCs w:val="28"/>
          <w:lang w:val="uk-UA"/>
        </w:rPr>
        <w:t xml:space="preserve">еруючись пунктом 20 частини четвертої статті 42, </w:t>
      </w:r>
      <w:r>
        <w:rPr>
          <w:sz w:val="28"/>
          <w:lang w:val="uk-UA"/>
        </w:rPr>
        <w:t xml:space="preserve">частиною восьмою статті 59 Закону України «Про місцеве самоврядування в Україні», </w:t>
      </w:r>
      <w:r>
        <w:rPr>
          <w:sz w:val="28"/>
          <w:szCs w:val="26"/>
          <w:lang w:val="uk-UA"/>
        </w:rPr>
        <w:t xml:space="preserve">з метою організації належного матеріально-технічного забезпечення роботи дільничних виборчих комісій </w:t>
      </w:r>
      <w:r>
        <w:rPr>
          <w:bCs/>
          <w:sz w:val="28"/>
          <w:szCs w:val="26"/>
          <w:lang w:val="uk-UA"/>
        </w:rPr>
        <w:t xml:space="preserve">на території Глухівської міської ради під час </w:t>
      </w:r>
      <w:r>
        <w:rPr>
          <w:sz w:val="28"/>
          <w:lang w:val="uk-UA"/>
        </w:rPr>
        <w:t xml:space="preserve">позачергових виборів народних депутатів України 21 липня 2019 року: </w:t>
      </w:r>
      <w:r>
        <w:rPr>
          <w:sz w:val="28"/>
          <w:szCs w:val="26"/>
          <w:lang w:val="uk-UA"/>
        </w:rPr>
        <w:t xml:space="preserve"> 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іпити посадових осіб виконавчих органів міської ради за виборчими дільницями, розташованими на території Гл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адовим особам виконавчих органів міської ради, закріпленим </w:t>
      </w:r>
      <w:r>
        <w:rPr>
          <w:rStyle w:val="Highlighthighlightactive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виборчими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дільницями,</w:t>
      </w:r>
      <w:r>
        <w:rPr>
          <w:sz w:val="28"/>
          <w:szCs w:val="28"/>
          <w:lang w:val="uk-UA"/>
        </w:rPr>
        <w:t xml:space="preserve"> спільно з керівниками установ та організацій міста, відповідальними за матеріально-технічне забезпечення виборчих дільниць, сприяти виборчим комісіям у реалізації їх повнова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нести зміни до пунктів 11 та 12 </w:t>
      </w:r>
      <w:r>
        <w:rPr>
          <w:sz w:val="28"/>
          <w:lang w:val="uk-UA"/>
        </w:rPr>
        <w:t>основних організаційних заходів з підготовки та проведення позачергових виборів народних депутатів України 21 липня 2019 року</w:t>
      </w:r>
      <w:r>
        <w:rPr>
          <w:bCs/>
          <w:sz w:val="28"/>
          <w:szCs w:val="28"/>
          <w:lang w:val="uk-UA"/>
        </w:rPr>
        <w:t xml:space="preserve"> на території Глухівської міської ради, затверджених розпорядженням міського голови від </w:t>
      </w:r>
      <w:r>
        <w:rPr>
          <w:sz w:val="28"/>
          <w:szCs w:val="28"/>
          <w:lang w:val="uk-UA"/>
        </w:rPr>
        <w:t xml:space="preserve">05.06.2019 № 111-ОД, </w:t>
      </w:r>
      <w:r>
        <w:rPr>
          <w:bCs/>
          <w:sz w:val="28"/>
          <w:szCs w:val="28"/>
          <w:lang w:val="uk-UA"/>
        </w:rPr>
        <w:t>виклавши їх у новій редакції (додаються)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.о. міського голови                                                                 О. ДЕМІШЕ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276"/>
        <w:gridCol w:w="2835"/>
        <w:gridCol w:w="3119"/>
        <w:gridCol w:w="3969"/>
      </w:tblGrid>
      <w:tr>
        <w:trPr/>
        <w:tc>
          <w:tcPr>
            <w:tcW w:w="15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10065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ind w:firstLine="10065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о розпорядження міського голови</w:t>
            </w:r>
          </w:p>
          <w:p>
            <w:pPr>
              <w:pStyle w:val="Normal"/>
              <w:ind w:left="10065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6.06.2019</w:t>
            </w: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21-ОД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Heading1"/>
              <w:ind w:firstLine="851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Heading1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Закріплення посадових осіб виконавчих органів міської ради за виборчими дільницями,</w:t>
            </w:r>
          </w:p>
          <w:p>
            <w:pPr>
              <w:pStyle w:val="Heading1"/>
              <w:ind w:firstLine="851"/>
              <w:jc w:val="center"/>
              <w:rPr>
                <w:b w:val="false"/>
                <w:b w:val="false"/>
                <w:sz w:val="2"/>
                <w:szCs w:val="24"/>
              </w:rPr>
            </w:pPr>
            <w:r>
              <w:rPr>
                <w:sz w:val="28"/>
              </w:rPr>
              <w:t>розташованими на території Глухівської міської ради</w:t>
            </w:r>
          </w:p>
        </w:tc>
      </w:tr>
      <w:tr>
        <w:trPr>
          <w:trHeight w:val="1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  <w:t xml:space="preserve">№ </w:t>
            </w:r>
            <w:r>
              <w:rPr>
                <w:b/>
                <w:sz w:val="16"/>
                <w:szCs w:val="24"/>
                <w:lang w:val="uk-UA"/>
              </w:rPr>
              <w:t>звичайної виборчої дільни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а місцезна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ієнтовна</w:t>
            </w:r>
          </w:p>
          <w:p>
            <w:pPr>
              <w:pStyle w:val="Style19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ельність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Користувач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Керівник підприємства  (установи, організації), відповідальний за матеріально – технічне забезпечення виборчої дільни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садова особа міської ради та її виконавчих органів, відповідальна за сприяння виборчим комісіям у реалізації їх </w:t>
            </w:r>
            <w:r>
              <w:rPr>
                <w:b/>
                <w:bCs/>
                <w:sz w:val="22"/>
                <w:szCs w:val="24"/>
              </w:rPr>
              <w:t>повноваж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Есманський шлях, 17а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2 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«Глухівське вище професійне училищ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Новиков В’ячеслав Володимирович,  директор учил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мченко Олександр Анатолійович, начальник відділу з правової та внутрішньої політи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Героїв Крут, 5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7 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овська Ірина Миколаївна, 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Онищенко Алла Володимирівна,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фінансового управлі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10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3 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ім. М. Березовсь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ироненко Анна Миколаївна, директор шко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ник Олена Володимирівна, в.о. начальника відділу культу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Вознесенська, 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95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Сумської обласної ради «Глухівське медичне училищ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Коняєва Ганна Іванівна, директор учил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авленко Руслан Володимирович, начальник управління соціального захисту населе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Вознесенська, 13, м. Глухів, Сумська обл., 41400 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3 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іна Оксана Олександрівна, 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хоручкіна Людмила Олексіївна, начальник управління соціально-економічного розвитку </w:t>
            </w:r>
          </w:p>
        </w:tc>
      </w:tr>
      <w:tr>
        <w:trPr>
          <w:trHeight w:val="9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24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8 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лександр Іванович, ректор університ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лотницький Михайло Григорович, начальник відділу  молоді та спорт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45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7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инченко Едуард Олексійович, 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ог Лариса Георгіївна, начальник відділу «Центр надання адміністративних послуг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ind w:right="-108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Києво - Московська, 5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5 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 – педагогічний коледж ГНПУ імені Олександра Довж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бченко Олександр Мефодійович, директор коледж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>
                <w:sz w:val="24"/>
                <w:szCs w:val="24"/>
                <w:lang w:val="uk-UA"/>
              </w:rPr>
              <w:t xml:space="preserve">Краснощок Олександр Іванович, начальник відділу енергоменеджменту та підтримки підприємництва управління соціально-економічного розвит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ind w:right="-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Терещенків, 45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3 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ститут луб’яних культур НААН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ринченко Ігор Олексійович, директор інститу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ушка Ірина Юріївна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служби у справах діте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Жужоми, 8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5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івський ліцей-інтернат з посиленою військово-фізичною підготовк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щенко Ірина Іванівна, директор ліцею-інтерн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 xml:space="preserve">Юрченко Людмила Анатоліївна, в.о. начальника відділу економічного аналізу і прогнозування управління соціально-економічного розвит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Васильченка, 39, </w:t>
            </w:r>
          </w:p>
          <w:p>
            <w:pPr>
              <w:pStyle w:val="Normal"/>
              <w:keepLines/>
              <w:spacing w:lineRule="atLeast" w:line="200"/>
              <w:rPr/>
            </w:pPr>
            <w:r>
              <w:rPr>
                <w:sz w:val="24"/>
                <w:szCs w:val="24"/>
                <w:lang w:val="uk-UA"/>
              </w:rPr>
              <w:t>с. Сліпород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4 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м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льдшерсько-акушерський пунк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Вайло Надія Олексіївна, директор ТОВ «Велетен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аврильченко Олена Олександрівна, керуюча справами виконавчого комітет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/>
            </w:pPr>
            <w:r>
              <w:rPr>
                <w:sz w:val="24"/>
                <w:szCs w:val="24"/>
                <w:lang w:val="uk-UA"/>
              </w:rPr>
              <w:t>вул. Києво - Московська, 5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43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центральна районна бібліот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лова Тамара Миколаївна, директор біблі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геда Марія Юріївна, начальник управління житлово–комунального господарства та містобудува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кільний, 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ВК: ДНЗ - ЗОШ І-ІІ ступенів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ець Елла Анатоліївна, директор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ренов Олександр Олександрович, начальник відділу містобудування та архітекту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Покровська, 6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53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ВК: ДНЗ – ЗОШ І ступенів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Попова Світлана Володимирівна, директор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Глазунов Олег Іванович,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з питань державної реєстрації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Терещенків, 36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4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івський агротехнічний інститут ім. С.А. Ковпака СНА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твиненк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Васильович, директор інститу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хальська Наталія Віталіївна, в.о. начальника архівного відділ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41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75 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уха Алла Петрівна, 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архоменко Роман Сергійович,  начальник відділу з житлово-комунальних питань управління житлово-комунального господарства 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24"/>
                <w:lang w:val="uk-UA"/>
              </w:rPr>
              <w:t>спеціальної виборчої діль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5 (м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а центральна районна лікар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яшко Анатолій Іванович, головний ліка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кольський Олег Львович, начальник відділу з питань додержання законодавства про працю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7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 (м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КЗ Сумської обласної ради Третя обласна спеціалізована психіатрична лікар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як Галина Іванівна, г</w:t>
            </w:r>
            <w:r>
              <w:rPr>
                <w:sz w:val="24"/>
                <w:szCs w:val="28"/>
                <w:lang w:val="uk-UA"/>
              </w:rPr>
              <w:t>олова ліквідаційної комісії з припинення комунального закла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Кичигіна Ніна Павлівн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ведення Реєстру територіальної гром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    О. ГАВРИЛЬЧ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0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00" w:leader="none"/>
        </w:tabs>
        <w:ind w:left="10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                                         </w:t>
      </w:r>
      <w:r>
        <w:rPr>
          <w:sz w:val="28"/>
          <w:szCs w:val="28"/>
          <w:u w:val="single"/>
          <w:lang w:val="uk-UA"/>
        </w:rPr>
        <w:t>26.06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1-ОД</w:t>
      </w:r>
    </w:p>
    <w:p>
      <w:pPr>
        <w:pStyle w:val="Normal"/>
        <w:tabs>
          <w:tab w:val="clear" w:pos="708"/>
          <w:tab w:val="left" w:pos="6300" w:leader="none"/>
        </w:tabs>
        <w:ind w:left="100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і заходи з підготовки про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чергових виборів народних депутатів України 21 липня 2019 року </w:t>
      </w:r>
      <w:r>
        <w:rPr>
          <w:b/>
          <w:bCs/>
          <w:sz w:val="28"/>
          <w:szCs w:val="28"/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79"/>
        <w:gridCol w:w="2126"/>
        <w:gridCol w:w="2835"/>
        <w:gridCol w:w="2694"/>
      </w:tblGrid>
      <w:tr>
        <w:trPr>
          <w:trHeight w:val="5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2" w:right="-66" w:hanging="14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6" w:right="-66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66" w:hanging="14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Моніторинг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своєчасне подання до відділу вед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ержавного реєстру виборців міської ради повних і достовірних відомостей про виборців, передбачених статтею 22 Закону України «Про Державний реєстр виборців», для складання попередніх списків виборців </w:t>
            </w:r>
            <w:r>
              <w:rPr>
                <w:i/>
                <w:sz w:val="26"/>
                <w:szCs w:val="26"/>
                <w:lang w:val="uk-UA"/>
              </w:rPr>
              <w:t>(частина перша статті 39 Закону, частина третя статті 27 Закону України «Про Державний реєстр виборці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8 черв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/>
            </w:pPr>
            <w:r>
              <w:rPr>
                <w:sz w:val="26"/>
                <w:szCs w:val="26"/>
                <w:lang w:val="uk-UA"/>
              </w:rPr>
              <w:t>Керівники органів, закладів, установ, зазначених у статті 22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кону України «Про Державний реєстр виборців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еруюча справами виконавчого комітету </w:t>
            </w:r>
          </w:p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ьченко О.О.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творення дільничних виборчих комісій звичайних та спеціальних виборчих дільниць </w:t>
            </w:r>
            <w:r>
              <w:rPr>
                <w:i/>
                <w:sz w:val="26"/>
                <w:szCs w:val="26"/>
                <w:lang w:val="uk-UA"/>
              </w:rPr>
              <w:t>(абзац перший частини третьої статті 107 Закон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5 лип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клю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кружна виборча комісі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в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  <w:t>Керуюча справами виконавчого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  <w:t xml:space="preserve">комітету міської ради                                                                                                                    О. ГАВРИЛЬЧЕНКО </w:t>
            </w:r>
          </w:p>
        </w:tc>
      </w:tr>
      <w:tr>
        <w:trPr>
          <w:trHeight w:val="263" w:hRule="atLeast"/>
        </w:trPr>
        <w:tc>
          <w:tcPr>
            <w:tcW w:w="1471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4:00Z</dcterms:created>
  <dc:creator>Геращенко</dc:creator>
  <dc:description/>
  <cp:keywords/>
  <dc:language>en-US</dc:language>
  <cp:lastModifiedBy>Татьяна</cp:lastModifiedBy>
  <cp:lastPrinted>2019-07-01T18:08:00Z</cp:lastPrinted>
  <dcterms:modified xsi:type="dcterms:W3CDTF">2019-07-02T07:20:00Z</dcterms:modified>
  <cp:revision>33</cp:revision>
  <dc:subject/>
  <dc:title/>
</cp:coreProperties>
</file>