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.05.2019                                         м. Глухів                       № 9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стан виконання рішення виконавчого комітету міської ради, розпоряджень   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міської ради на 2019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 w:val="27"/>
          <w:szCs w:val="27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 w:val="27"/>
          <w:szCs w:val="27"/>
        </w:rPr>
        <w:t xml:space="preserve">1) проаналізувати у травні 2019 року стан виконання: </w:t>
      </w:r>
    </w:p>
    <w:p>
      <w:pPr>
        <w:pStyle w:val="31"/>
        <w:ind w:firstLine="708"/>
        <w:rPr/>
      </w:pPr>
      <w:r>
        <w:rPr>
          <w:b/>
          <w:sz w:val="27"/>
          <w:szCs w:val="27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05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5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2-ОД від 13.07.2017 « Про координаційну раду з питань запобігання та протидії корупції та усунення її наслідків на території Глухівської міської ради» до 01.05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4-ОД від 21.02.2019 «Про комісію з питань погашення податкового боргу» до 14.05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56-ОД від 11.03.2019 «</w:t>
      </w:r>
      <w:r>
        <w:rPr>
          <w:sz w:val="27"/>
          <w:szCs w:val="27"/>
        </w:rPr>
        <w:t>Про затвердження  Плану організаційних і практичних заходів щодо запобігання загибелі людей на водних об"єктах міста під час літнього купального сезону 2019 року</w:t>
      </w:r>
      <w:r>
        <w:rPr>
          <w:sz w:val="27"/>
          <w:szCs w:val="27"/>
          <w:lang w:val="uk-UA"/>
        </w:rPr>
        <w:t>» до 01.05.2019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73-ОД від 29.03.2019 « Про проведення щорічної акції «За чисте довкілля» та дня благоустрою» до 03.05.2019 (на зняття)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75-ОД від 29.03.2019 «Про проведення в місті у 2019 році щорічної благодійної акції «Серце до серця» до 10.05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молоді та спорт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97-ОД від 25.09.2017 «Про організацію проведення інформаційних днів» до 02.05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84-ОД від 16.04.2019 «Про підготовку та проведення у 2019 році в місті Глухові Дня Європи» до 30.05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88-ОД  від 25.04.2019 «Про відзначення Міжнародного дня сімʼї, Дня матері у 2019 році» до 30.05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81-ОД від 02.11.2015 «</w:t>
      </w:r>
      <w:r>
        <w:rPr>
          <w:sz w:val="27"/>
          <w:szCs w:val="27"/>
        </w:rPr>
        <w:t>Про організацію системи координації і контролю надання допомоги учасникам антитерористичної операції та членам їх сімей у місті Глухові</w:t>
      </w:r>
      <w:r>
        <w:rPr>
          <w:sz w:val="27"/>
          <w:szCs w:val="27"/>
          <w:lang w:val="uk-UA"/>
        </w:rPr>
        <w:t>» до 03.05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5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5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Зеленський І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>МІСЬКИЙ ГОЛОВА</w:t>
        <w:tab/>
        <w:tab/>
        <w:tab/>
        <w:tab/>
        <w:tab/>
        <w:t xml:space="preserve">    </w:t>
        <w:tab/>
        <w:t xml:space="preserve">             М.ТЕРЕЩЕНКО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5:18:00Z</dcterms:created>
  <dc:creator>Контора</dc:creator>
  <dc:description/>
  <cp:keywords/>
  <dc:language>en-US</dc:language>
  <cp:lastModifiedBy>user</cp:lastModifiedBy>
  <cp:lastPrinted>2019-05-03T09:42:00Z</cp:lastPrinted>
  <dcterms:modified xsi:type="dcterms:W3CDTF">2019-05-03T07:48:00Z</dcterms:modified>
  <cp:revision>40</cp:revision>
  <dc:subject/>
  <dc:title> </dc:title>
</cp:coreProperties>
</file>