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80060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5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5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их поса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7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 Оголосити та провести конкурс на заміщення вакантних посад державного реєстратора та головного спеціаліста відділу з питань державної реєстрації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Визначити такі умови проведення конкурсу на заміщення вакантної посади державного реєстратора та головного спеціаліста відділу з питань державної реєстрації Глухівської міської рад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професійні та кваліфікаційні вимоги до кандидатів на посаду д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ержавного реєстратора відділу з питань державної реєстрації Глухівської міської рад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світа вища за спеціальністю правознавство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  <w:tab/>
      </w:r>
      <w:r>
        <w:rPr>
          <w:rFonts w:cs="Times New Roman" w:ascii="Times New Roman" w:hAnsi="Times New Roman"/>
          <w:color w:val="3C392E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7"/>
          <w:szCs w:val="27"/>
        </w:rPr>
        <w:t>с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ільне володіння державною мовою та комп’юте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ертифікат про підтвердження професійної компетентності у відповідній сфері державної реєстрації (у разі успішного проходження конкурсного відбору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) професійні та кваліфікаційні вимоги до кандидатів на посаду головного спеціаліста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ідділу з питань державної реєстрації Глухівської міської рад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світа вища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  <w:tab/>
      </w:r>
      <w:r>
        <w:rPr>
          <w:rFonts w:cs="Times New Roman" w:ascii="Times New Roman" w:hAnsi="Times New Roman"/>
          <w:color w:val="3C392E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7"/>
          <w:szCs w:val="27"/>
        </w:rPr>
        <w:t>с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ільне володіння державною мовою та комп’юте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ння начальника відділу з питань державної реєстрації Глухівської міської ради Глазунова О.І. від 27.05.2019 №3/01-27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           О. ДЕМІШЕВА     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22:00Z</dcterms:created>
  <dc:creator>*</dc:creator>
  <dc:description/>
  <cp:keywords/>
  <dc:language>en-US</dc:language>
  <cp:lastModifiedBy>Администратор</cp:lastModifiedBy>
  <cp:lastPrinted>2019-05-28T15:10:00Z</cp:lastPrinted>
  <dcterms:modified xsi:type="dcterms:W3CDTF">2019-05-29T07:02:00Z</dcterms:modified>
  <cp:revision>9</cp:revision>
  <dc:subject/>
  <dc:title> </dc:title>
</cp:coreProperties>
</file>