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.05.2019                                         м. Глухів                       № 10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ня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червні 2019 року стан виконання: </w:t>
      </w:r>
    </w:p>
    <w:p>
      <w:pPr>
        <w:pStyle w:val="31"/>
        <w:ind w:firstLine="708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-ОД від 11.03.2019 «</w:t>
      </w:r>
      <w:r>
        <w:rPr>
          <w:sz w:val="28"/>
          <w:szCs w:val="28"/>
        </w:rPr>
        <w:t>Про затвердження  Плану організаційних і практичних заходів щодо запобігання загибелі людей на водних об"єктах міста під час літнього купального сезону 2019 року</w:t>
      </w:r>
      <w:r>
        <w:rPr>
          <w:sz w:val="28"/>
          <w:szCs w:val="28"/>
          <w:lang w:val="uk-UA"/>
        </w:rPr>
        <w:t>» до 01.06.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0-ОД від 28.12.2016 «Про відзначення в місті Глухові 100-річчя подій Української революції 1917-1921 років та вшанування пам"яті її учасників на період до 2021 року» до 28.06.1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9-ОД від 05.06.2018 « Про реалізацію в місті Глухові у 2018 році Стратегії комунікації у сфері європейської інтеграції на 2018-2021 рік» до 18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2-ОД від 15.03.2019 «Про план заходів щодо реалізації у місті Глухові у 2019 році Компенсації вдосконалення інформування громадскості з питань євроатлантичної  інтеграції України на 2017-2020 роки» до 17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1-ОД від 09.04.2019 «Про план заходів щодо реалізації у місті Глухові у 2019 році  Стратегії  комунікацій у сфері європейської інтеграції на 2018-2021 роки» до 18.06.201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-ОД від 06.05.2019 «Про організацію проведення у 2019 році зовнішнього незалежного оцінювання результатів навчання, здобутих на основі повної загальної середньої освіти» до 20.06.2019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7.04.2013 «Про затвердження плану заходів щодо інтеграції біженців та осіб, які  потребують додаткового захисту, в українське суспільство на період до 2020 року» до 25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0-ОД від 02.11.2015 « Про заходи з увічнення памʼяті захисників України в місті Глухові на період  до 2020 року» до 30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</w:t>
      </w:r>
      <w:r>
        <w:rPr>
          <w:sz w:val="28"/>
          <w:szCs w:val="28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8"/>
          <w:szCs w:val="28"/>
          <w:lang w:val="uk-UA"/>
        </w:rPr>
        <w:t>» до 03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1-ОД від 22.05.2019 «Про відзначення в місті Глухові Міжнародного дня захисту дітей» до 10.06.2019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-ОД від 04.02.2019 «Про основні напрямки підготовки і завдання цивільного захисту міста на 2019 рік» до 20.06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>
          <w:b/>
          <w:szCs w:val="28"/>
        </w:rPr>
        <w:t>В.о.міського голови</w:t>
        <w:tab/>
        <w:tab/>
        <w:tab/>
        <w:tab/>
        <w:t xml:space="preserve">    </w:t>
        <w:tab/>
        <w:tab/>
        <w:t xml:space="preserve">О.ДЕМІШЕВА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2:00Z</dcterms:created>
  <dc:creator>Контора</dc:creator>
  <dc:description/>
  <cp:keywords/>
  <dc:language>en-US</dc:language>
  <cp:lastModifiedBy>user</cp:lastModifiedBy>
  <cp:lastPrinted>2019-05-28T11:59:00Z</cp:lastPrinted>
  <dcterms:modified xsi:type="dcterms:W3CDTF">2019-05-28T09:00:00Z</dcterms:modified>
  <cp:revision>52</cp:revision>
  <dc:subject/>
  <dc:title> </dc:title>
</cp:coreProperties>
</file>