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33350</wp:posOffset>
            </wp:positionV>
            <wp:extent cx="520065" cy="659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7.05.2019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м. Глухів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№102-ОД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1"/>
        <w:ind w:hanging="0"/>
        <w:jc w:val="both"/>
        <w:rPr/>
      </w:pPr>
      <w:r>
        <w:rPr>
          <w:b/>
          <w:szCs w:val="28"/>
          <w:lang w:val="uk-UA"/>
        </w:rPr>
        <w:t xml:space="preserve">Про внесення змін </w:t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 штатного розпис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озглянувши подання начальника відділу з питань державної реєстрації Глухівської міської ради Глазунова О.І. від 12.04.2019 №2/01-27 про внесення змін до штатного розпису виконавчого комітету Глухівської міської ради</w:t>
      </w:r>
      <w:r>
        <w:rPr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штатного розпису виконавчого комітету Глухівської міської ради з 27 травня 2019 року, а саме: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ивести посаду державного реєстратора відділу з питань державної реєстрації Глухівської міської ради в кількості 1 штатної одиниці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ввести посаду головного спеціаліста відділу з питань державної реєстрації Глухівської міської ради в кількості 1 штатної одиниці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чальникові відділу з питань державної реєстрації міської ради Глазунову О.І. підготувати проект посадової інструкції головного спеціаліста відділу з питань державної реєстрації </w:t>
      </w:r>
      <w:r>
        <w:rPr>
          <w:color w:val="000000"/>
          <w:sz w:val="28"/>
          <w:szCs w:val="24"/>
        </w:rPr>
        <w:t>міської ради для затвердження міським голово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озпорядження покласти на організаційно-контрольний відділ апарату міської ради та її виконавчого комітету (в.о. начальника Ященко В.В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.о. міського голови                                                                   О. ДЕМІШЕВА</w:t>
        <w:tab/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Нижний колонтитул Знак"/>
    <w:qFormat/>
    <w:rPr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Название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9:12:00Z</dcterms:created>
  <dc:creator>Maloy</dc:creator>
  <dc:description/>
  <cp:keywords/>
  <dc:language>en-US</dc:language>
  <cp:lastModifiedBy>Администратор</cp:lastModifiedBy>
  <cp:lastPrinted>2019-05-22T16:09:00Z</cp:lastPrinted>
  <dcterms:modified xsi:type="dcterms:W3CDTF">2019-05-29T12:55:00Z</dcterms:modified>
  <cp:revision>17</cp:revision>
  <dc:subject/>
  <dc:title/>
</cp:coreProperties>
</file>