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Г О Л О В И</w:t>
      </w:r>
    </w:p>
    <w:p>
      <w:pPr>
        <w:pStyle w:val="Normal"/>
        <w:tabs>
          <w:tab w:val="clear" w:pos="720"/>
          <w:tab w:val="left" w:pos="4253" w:leader="none"/>
          <w:tab w:val="right" w:pos="8364" w:leader="none"/>
        </w:tabs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9.03.201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м. Глухів</w:t>
      </w:r>
      <w:r>
        <w:rPr>
          <w:rFonts w:cs="Times New Roman" w:ascii="Times New Roman" w:hAnsi="Times New Roman"/>
          <w:sz w:val="28"/>
          <w:szCs w:val="28"/>
        </w:rPr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74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3" w:hanging="0"/>
        <w:rPr>
          <w:b/>
          <w:b/>
          <w:sz w:val="28"/>
          <w:szCs w:val="28"/>
        </w:rPr>
      </w:pPr>
      <w:bookmarkStart w:id="0" w:name="_Hlk4485379"/>
      <w:r>
        <w:rPr>
          <w:rFonts w:cs="Times New Roman" w:ascii="Times New Roman" w:hAnsi="Times New Roman"/>
          <w:b/>
          <w:sz w:val="28"/>
          <w:szCs w:val="28"/>
        </w:rPr>
        <w:t>Про закріплення посадових осіб управлінь та відділів міської ради за площами, вулицями, провулками, майданами населених пунктів на території міської ради</w:t>
      </w:r>
      <w:bookmarkEnd w:id="0"/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конання пунктів 9, 12 частини другої статті 10, пунктів 1, 2 частини третьої статті 40 Закону України «Про благоустрій населених пунктів», Правил благоустрою населених пунктів на території Глухівської міської ради, затверджених рішенням міської ради від 26.04.2013 № 561 (зі змінами), з метою забезпечення організаційних та контрольних заходів щодо належного утримання і раціонального використання території населених пунктів міської рад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озділити територію населених пунктів Глухівської міської ради на чотири сектори та призначити керівниками секторі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b/>
          <w:sz w:val="28"/>
          <w:szCs w:val="28"/>
        </w:rPr>
        <w:t xml:space="preserve">Сектор № 1: </w:t>
      </w:r>
      <w:r>
        <w:rPr>
          <w:rFonts w:cs="Times New Roman" w:ascii="Times New Roman" w:hAnsi="Times New Roman"/>
          <w:sz w:val="28"/>
          <w:szCs w:val="28"/>
        </w:rPr>
        <w:t>мікрорайони, «Синявка», «Веригіне», с. Сліпород, «Нова гребля», «Павлівський», вул. Заводська – секретар міської ради Демішева О.М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 Сектор № 2: </w:t>
      </w:r>
      <w:r>
        <w:rPr>
          <w:rFonts w:cs="Times New Roman" w:ascii="Times New Roman" w:hAnsi="Times New Roman"/>
          <w:sz w:val="28"/>
          <w:szCs w:val="28"/>
        </w:rPr>
        <w:t>мікрорайони «Усівка», «Білявщина», «Родионівка» – керуюча справами виконавчого комітету міської ради Гаврильченко О.О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cs="Times New Roman" w:ascii="Times New Roman" w:hAnsi="Times New Roman"/>
          <w:b/>
          <w:sz w:val="28"/>
          <w:szCs w:val="28"/>
        </w:rPr>
        <w:t xml:space="preserve">Сектор № 3: </w:t>
      </w:r>
      <w:r>
        <w:rPr>
          <w:rFonts w:cs="Times New Roman" w:ascii="Times New Roman" w:hAnsi="Times New Roman"/>
          <w:sz w:val="28"/>
          <w:szCs w:val="28"/>
        </w:rPr>
        <w:t>мікрорайони «Скоропадський», «Пушкінський», «Вознесенський», «Промисловий», «Трофимівський сад», «Спортивний», «Інститутський» – т.в.о. заступника міського голови з питань діяльності виконавчих органів міської ради Зеленський І.О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</w:t>
      </w:r>
      <w:r>
        <w:rPr>
          <w:rFonts w:cs="Times New Roman" w:ascii="Times New Roman" w:hAnsi="Times New Roman"/>
          <w:b/>
          <w:sz w:val="28"/>
          <w:szCs w:val="28"/>
        </w:rPr>
        <w:t xml:space="preserve">Сектор № 4: </w:t>
      </w:r>
      <w:r>
        <w:rPr>
          <w:rFonts w:cs="Times New Roman" w:ascii="Times New Roman" w:hAnsi="Times New Roman"/>
          <w:sz w:val="28"/>
          <w:szCs w:val="28"/>
        </w:rPr>
        <w:t>мікрорайони «Соборний», «Медичний», «Чорнобильський», вул. Рильський шлях, вул. Хреннікова, вул. Путивльська – заступник міського голови з питань діяльності виконавчих органів міської ради Васильєва М.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роботу відповідальних осіб щодо здійснення організаційних та контрольних заходів, що стосуються стану благоустрою та утримання територій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ріпити відповідальних посадових осіб за в’їзними вулицями до м. Глухо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Київський шлях, Матросова, Тургенєва – Демішева О.М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Ломоносова, Петровського, Пивоварова, Джерельна – Гаврильченко О.О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Есманський шлях, Терещенків – Зеленський І.О.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Гоголя, Путивльська, Рильський шлях, Хреннікова – Васильєва М.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ерівникам секторів Васильєвій М.І., Гаврильченко О.О., Демішевій О.М., Зеленському І.О.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тижневий термін закріпити відповідальних осіб за площами, вулицями, провулками та іншими об’єктами благоустрою населених пунктів на території міської ради з числа підпорядкованих структ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щотижнево (на час проведення щорічної акції «За чисте довкілля») надавати інформацію про проведену роботу на території закріплених секторів начальникові управління житлово-комунального господарства та містобудування міської ради Сегеда М.Ю. для подальшого опрацювання та узагальне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знати таким, що втратило чинність, розпорядження міського голови від 24.03.2017 № 61-ОД «Про закріплення посадових осіб управлінь та відділів міської ради за площами, вулицями, провулками, майданами населених пунктів на території міської рад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ізацію та контроль за виконанням цього розпорядження покласти на секретаря міської ради Демішеву О.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0"/>
          <w:tab w:val="left" w:pos="7088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ький голова</w:t>
        <w:tab/>
        <w:t>М. ТЕРЕЩЕНК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right="-5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right="-5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міського голови</w:t>
      </w:r>
    </w:p>
    <w:p>
      <w:pPr>
        <w:pStyle w:val="Normal"/>
        <w:ind w:right="-5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3.201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74-ОД</w:t>
      </w:r>
    </w:p>
    <w:p>
      <w:pPr>
        <w:pStyle w:val="Normal"/>
        <w:ind w:right="-5" w:firstLine="538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685" w:leader="none"/>
          <w:tab w:val="left" w:pos="682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НЯ</w:t>
      </w:r>
    </w:p>
    <w:p>
      <w:pPr>
        <w:pStyle w:val="Normal"/>
        <w:widowControl w:val="false"/>
        <w:shd w:fill="FFFFFF" w:val="clear"/>
        <w:ind w:left="1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роботу відповідальних осіб щодо здійснення організаційних та контрольних заходів, що стосуються стану благоустрою та утримання територій</w:t>
      </w:r>
    </w:p>
    <w:p>
      <w:pPr>
        <w:pStyle w:val="Normal"/>
        <w:widowControl w:val="false"/>
        <w:shd w:fill="FFFFFF" w:val="clear"/>
        <w:ind w:left="1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і особи щодо здійснення організаційних та контрольних заходів, що стосуються стану благоустрою та утримання територій (далі – відповідальні особи), підпорядковуються та звітують керівникам відповідних секторів (№№ 1, 2, 3, 4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льні особи у своїй діяльності керуються Законом України від 06.09.2005 року № 2807 – ІV «Про благоустрій населених пунктів» (зі змінами і доповненнями), «Правилами благоустрою населених пунктів на території Глухівської міської ради», затвердженими рішенням міської ради від 26.04.2013 № 561, іншими нормативно-правовими актами з питань благоустро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вдання та функції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на закріпленій території Глухівської міської ради реалізації державної політики у сфері благоустрою та підтримки належного санітарного стан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вання населення про здійснення заходів з благоустрою на території Глухівської міської рад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відповідальних осіб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альні особи мають право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дійснювати контроль за дотриманням «Правил благоустрою населених пунктів на території Глухівської міської ради» усіма суб’єктами у сфері благоустрою населених пунктів (підприємствами, установами, організаціями, органами самоорганізації населення, громадянами) на закріплених територіях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лучати до вирішення питань з благоустрою на закріплених територіях підприємства, установи, організації, заклади, об’єднання громадян, органи самоорганізації населення, громадян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користовувати в установленому порядку документи та інші матеріали, необхідні для виконання заходів, пов’язаних з благоустроєм закріплених територій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носити пропозиції щодо поліпшення санітарного стану на закріпленій території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носити пропозиції щодо притягнення у встановленому законодавством порядку до відповідальності осіб, винних у порушенні законодавства з благоустрою населеного пункт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4. Взаємовідносини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альні особи під час виконання покладених на них завдань взаємодіють зі структурними підрозділами міської ради, комунальними підприємствами, установами та організаціями міста усіх форм власності, об’єднаннями громадян, органами самоорганізації населення, розташованими в зоні закріпленої території, депутатами міської ради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5. Відповідальність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альна особа несе персональну відповідальність за бездіяльність або невикористання прав, наданих цим положення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6765" w:leader="none"/>
        </w:tabs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Керуюча справами виконавчого </w:t>
      </w:r>
    </w:p>
    <w:p>
      <w:pPr>
        <w:pStyle w:val="Normal"/>
        <w:tabs>
          <w:tab w:val="clear" w:pos="720"/>
          <w:tab w:val="left" w:pos="7013" w:leader="none"/>
        </w:tabs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комітету міської ради</w:t>
        <w:tab/>
        <w:t>О. ГАВРИЛЬЧЕНК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житлово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господарства та 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тобудування міської ради</w:t>
        <w:tab/>
        <w:t>М. СЕГЕ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40:00Z</dcterms:created>
  <dc:creator>Пархоменко Р.</dc:creator>
  <dc:description/>
  <cp:keywords/>
  <dc:language>en-US</dc:language>
  <cp:lastModifiedBy>rob1</cp:lastModifiedBy>
  <cp:lastPrinted>2019-03-26T13:29:00Z</cp:lastPrinted>
  <dcterms:modified xsi:type="dcterms:W3CDTF">2019-04-01T05:11:00Z</dcterms:modified>
  <cp:revision>9</cp:revision>
  <dc:subject/>
  <dc:title> </dc:title>
</cp:coreProperties>
</file>