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5.03.2019</w:t>
      </w:r>
      <w:r>
        <w:rPr>
          <w:sz w:val="28"/>
          <w:szCs w:val="28"/>
          <w:lang w:val="uk-UA"/>
        </w:rPr>
        <w:t xml:space="preserve">                                            м. Глухів                  № </w:t>
      </w:r>
      <w:r>
        <w:rPr>
          <w:sz w:val="28"/>
          <w:szCs w:val="28"/>
          <w:u w:val="single"/>
          <w:lang w:val="uk-UA"/>
        </w:rPr>
        <w:t>53-ОД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закріплення посадових осіб виконавчих органів міської ради за виборчими дільницями, розташованими на території Глухів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а виконання Закону України «Про вибори Президента України», постанови Центральної виборчої комісії від 20 грудня 2018 року № 150 «Про Календарний план основних організаційних заходів з підготовки та проведення чергових виборів Президента України 31 березня 2019 року», відповідно до Плану основних організаційних заходів з підготовки та проведення </w:t>
      </w:r>
      <w:r>
        <w:rPr>
          <w:bCs/>
          <w:sz w:val="28"/>
          <w:szCs w:val="26"/>
          <w:lang w:val="uk-UA"/>
        </w:rPr>
        <w:t xml:space="preserve">на території Глухівської міської ради </w:t>
      </w:r>
      <w:r>
        <w:rPr>
          <w:sz w:val="28"/>
          <w:szCs w:val="26"/>
          <w:lang w:val="uk-UA"/>
        </w:rPr>
        <w:t xml:space="preserve">чергових виборів Президента України 31 березня 2019 року, затвердженого розпорядженням міського голови від 11.02.2019 №34-ОД, керуючись пунктом 20 частини четвертої статті 42, частиною восьмою статті 59 Закону України «Про місцеве самоврядування в Україні», з метою організації належного матеріально-технічного забезпечення роботи дільничних виборчих комісій </w:t>
      </w:r>
      <w:r>
        <w:rPr>
          <w:bCs/>
          <w:sz w:val="28"/>
          <w:szCs w:val="26"/>
          <w:lang w:val="uk-UA"/>
        </w:rPr>
        <w:t xml:space="preserve">на території Глухівської міської ради під час </w:t>
      </w:r>
      <w:r>
        <w:rPr>
          <w:sz w:val="28"/>
          <w:szCs w:val="26"/>
          <w:lang w:val="uk-UA"/>
        </w:rPr>
        <w:t xml:space="preserve">чергових виборів Президента України 31 березня 2019 року та </w:t>
      </w:r>
      <w:r>
        <w:rPr>
          <w:sz w:val="28"/>
          <w:szCs w:val="28"/>
          <w:lang w:val="uk-UA"/>
        </w:rPr>
        <w:t>сприяння виборчим комісіям у реалізації їх повноважень: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ріпити посадових осіб виконавчих органів міської ради за виборчими дільницями, розташованими на території Глухівської міської ради </w:t>
      </w:r>
      <w:r>
        <w:rPr>
          <w:bCs/>
          <w:sz w:val="28"/>
          <w:szCs w:val="28"/>
          <w:lang w:val="uk-UA"/>
        </w:rPr>
        <w:t>(додаток 1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садовим особам виконавчих органів міської ради, закріпленим </w:t>
      </w:r>
      <w:r>
        <w:rPr>
          <w:rStyle w:val="Highlighthighlightactive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виборчими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дільницями,</w:t>
      </w:r>
      <w:r>
        <w:rPr>
          <w:sz w:val="28"/>
          <w:szCs w:val="28"/>
          <w:lang w:val="uk-UA"/>
        </w:rPr>
        <w:t xml:space="preserve"> спільно з керівниками установ та організацій міста, відповідальними за матеріально-технічне забезпечення виборчих дільниць, підготувати паспорти </w:t>
      </w:r>
      <w:r>
        <w:rPr>
          <w:rStyle w:val="Highlighthighlightactive"/>
          <w:sz w:val="28"/>
          <w:szCs w:val="28"/>
          <w:lang w:val="uk-UA"/>
        </w:rPr>
        <w:t>виборчих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дільниць</w:t>
      </w:r>
      <w:r>
        <w:rPr>
          <w:sz w:val="28"/>
          <w:szCs w:val="28"/>
          <w:lang w:val="uk-UA"/>
        </w:rPr>
        <w:t xml:space="preserve"> за встановленою формою (додаток 2) та надати їх до організаційно – контрольного відділу апарату міської ради та її виконавчого комітету для узагальнення на паперових та електронних носіях до 13 березня 2019 року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                                                                 О. ДЕМІШЕ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2</w:t>
      </w:r>
    </w:p>
    <w:p>
      <w:pPr>
        <w:pStyle w:val="Normal"/>
        <w:ind w:left="6096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 розпорядження міського голови</w:t>
      </w:r>
    </w:p>
    <w:p>
      <w:pPr>
        <w:pStyle w:val="Normal"/>
        <w:ind w:left="6096" w:hanging="0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sz w:val="28"/>
          <w:szCs w:val="28"/>
          <w:u w:val="single"/>
          <w:lang w:val="uk-UA"/>
        </w:rPr>
        <w:t>05.03.2019</w:t>
      </w:r>
      <w:r>
        <w:rPr>
          <w:sz w:val="24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4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3-ОД</w:t>
      </w:r>
      <w:r>
        <w:rPr>
          <w:b/>
          <w:bCs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ind w:left="6096" w:hanging="0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ind w:left="142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Паспорт</w:t>
      </w:r>
    </w:p>
    <w:p>
      <w:pPr>
        <w:pStyle w:val="Heading1"/>
        <w:ind w:firstLine="851"/>
        <w:jc w:val="center"/>
        <w:rPr>
          <w:sz w:val="28"/>
          <w:lang w:eastAsia="uk-UA"/>
        </w:rPr>
      </w:pPr>
      <w:bookmarkStart w:id="0" w:name="YANDEX_26"/>
      <w:bookmarkEnd w:id="0"/>
      <w:r>
        <w:rPr>
          <w:sz w:val="28"/>
          <w:lang w:eastAsia="uk-UA"/>
        </w:rPr>
        <w:t xml:space="preserve">виборчої </w:t>
      </w:r>
      <w:bookmarkStart w:id="1" w:name="YANDEX_27"/>
      <w:bookmarkEnd w:id="1"/>
      <w:r>
        <w:rPr>
          <w:sz w:val="28"/>
          <w:lang w:eastAsia="uk-UA"/>
        </w:rPr>
        <w:t>дільниці №__________ міста Глухова Сумської області у</w:t>
      </w:r>
    </w:p>
    <w:p>
      <w:pPr>
        <w:pStyle w:val="Heading1"/>
        <w:ind w:firstLine="851"/>
        <w:jc w:val="center"/>
        <w:rPr>
          <w:sz w:val="28"/>
          <w:lang w:eastAsia="uk-UA"/>
        </w:rPr>
      </w:pPr>
      <w:r>
        <w:rPr>
          <w:sz w:val="28"/>
          <w:lang w:eastAsia="uk-UA"/>
        </w:rPr>
        <w:t xml:space="preserve">складі </w:t>
      </w:r>
      <w:bookmarkStart w:id="2" w:name="YANDEX_28"/>
      <w:bookmarkEnd w:id="2"/>
      <w:r>
        <w:rPr>
          <w:sz w:val="28"/>
          <w:lang w:eastAsia="uk-UA"/>
        </w:rPr>
        <w:t>територіального виборчого округу № 159</w:t>
      </w:r>
    </w:p>
    <w:tbl>
      <w:tblPr>
        <w:tblW w:w="9476" w:type="dxa"/>
        <w:jc w:val="left"/>
        <w:tblInd w:w="6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76"/>
      </w:tblGrid>
      <w:tr>
        <w:trPr>
          <w:trHeight w:val="26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Адреса та місцезнаходження приміщення дільничної </w:t>
            </w:r>
            <w:bookmarkStart w:id="3" w:name="YANDEX_29"/>
            <w:bookmarkEnd w:id="3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виборчої комісії</w:t>
            </w:r>
          </w:p>
        </w:tc>
      </w:tr>
      <w:tr>
        <w:trPr>
          <w:trHeight w:val="298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№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телефону </w:t>
            </w:r>
            <w:bookmarkStart w:id="4" w:name="YANDEX_30"/>
            <w:bookmarkEnd w:id="4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виборчої </w:t>
            </w:r>
            <w:bookmarkStart w:id="5" w:name="YANDEX_31"/>
            <w:bookmarkEnd w:id="5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дільниці: </w:t>
            </w:r>
          </w:p>
        </w:tc>
      </w:tr>
      <w:tr>
        <w:trPr>
          <w:trHeight w:val="26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37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Чисельність виборців на </w:t>
            </w:r>
            <w:bookmarkStart w:id="6" w:name="YANDEX_32"/>
            <w:bookmarkEnd w:id="6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виборчій </w:t>
            </w:r>
            <w:bookmarkStart w:id="7" w:name="YANDEX_33"/>
            <w:bookmarkEnd w:id="7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дільниці: _______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чол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Тип </w:t>
            </w:r>
            <w:bookmarkStart w:id="8" w:name="YANDEX_34"/>
            <w:bookmarkEnd w:id="8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виборчої </w:t>
            </w:r>
            <w:bookmarkStart w:id="9" w:name="YANDEX_35"/>
            <w:bookmarkEnd w:id="9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дільниці:______________________ 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(велика, середня, мала)</w:t>
            </w:r>
          </w:p>
        </w:tc>
      </w:tr>
      <w:tr>
        <w:trPr>
          <w:trHeight w:val="26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Інформація про осіб, закріплених </w:t>
            </w:r>
            <w:bookmarkStart w:id="10" w:name="YANDEX_38"/>
            <w:bookmarkEnd w:id="10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за </w:t>
            </w:r>
            <w:bookmarkStart w:id="11" w:name="YANDEX_39"/>
            <w:bookmarkEnd w:id="11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виборчою </w:t>
            </w:r>
            <w:bookmarkStart w:id="12" w:name="YANDEX_40"/>
            <w:bookmarkEnd w:id="12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дільницею 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(П.І.Б. особи, посада, контактний телефон)</w:t>
            </w: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:</w:t>
            </w:r>
          </w:p>
        </w:tc>
      </w:tr>
      <w:tr>
        <w:trPr>
          <w:trHeight w:val="352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.Керівник установи:</w:t>
            </w:r>
          </w:p>
        </w:tc>
      </w:tr>
      <w:tr>
        <w:trPr>
          <w:trHeight w:val="352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. Посадова особа місцевого самоврядування:</w:t>
            </w:r>
          </w:p>
        </w:tc>
      </w:tr>
      <w:tr>
        <w:trPr>
          <w:trHeight w:val="28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iCs/>
                <w:bCs/>
                <w:color w:val="000000"/>
                <w:lang w:val="uk-UA" w:eastAsia="uk-UA"/>
              </w:rPr>
              <w:instrText xml:space="preserve"> HYPERLINK "http://hghltd.yandex.net/yandbtm?text=розпорядження про закріплення за виборчими дільницями&amp;url=http%3A%2F%2Fcity-izyum.gov.ua%2Fimages%2F2012%2FMVK_Rp%2FRPV151.doc&amp;fmode=envelope&amp;l10n=ru&amp;mime=doc&amp;sign=3830834b28f74739fe49f97774da90f9&amp;keyno=0" \l "YANDEX_41"</w:instrText>
            </w:r>
            <w:r>
              <w:rPr>
                <w:sz w:val="24"/>
                <w:b/>
                <w:szCs w:val="24"/>
                <w:iCs/>
                <w:bCs/>
                <w:color w:val="000000"/>
                <w:lang w:val="uk-UA" w:eastAsia="uk-UA"/>
              </w:rPr>
              <w:fldChar w:fldCharType="separate"/>
            </w: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  <w:r>
              <w:rPr>
                <w:sz w:val="24"/>
                <w:b/>
                <w:szCs w:val="24"/>
                <w:iCs/>
                <w:bCs/>
                <w:color w:val="000000"/>
                <w:lang w:val="uk-UA" w:eastAsia="uk-UA"/>
              </w:rPr>
              <w:fldChar w:fldCharType="end"/>
            </w:r>
          </w:p>
        </w:tc>
      </w:tr>
      <w:tr>
        <w:trPr>
          <w:trHeight w:val="325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Площа приміщення робочої кімнати для дільничної виборчої комісії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– ________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Площа приміщення для засідань дільничної виборчої комісії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– ________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Адреса та місцезнаходження приміщення для голосування</w:t>
            </w:r>
          </w:p>
        </w:tc>
      </w:tr>
      <w:tr>
        <w:trPr>
          <w:trHeight w:val="474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Площа приміщення для голос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– ________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1745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Наявність благоустроєних підходів та під'їздів до </w:t>
            </w:r>
            <w:bookmarkStart w:id="13" w:name="YANDEX_42"/>
            <w:bookmarkEnd w:id="13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виборчої </w:t>
            </w:r>
            <w:bookmarkStart w:id="14" w:name="YANDEX_43"/>
            <w:bookmarkEnd w:id="14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дільниці, необхідність у проведенні робіт з благоустрою прилеглої території: 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(перелічити види робіт та визначити виконавців)__________________________________</w:t>
            </w:r>
          </w:p>
        </w:tc>
      </w:tr>
      <w:tr>
        <w:trPr>
          <w:trHeight w:val="1568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Наявність та стан зовнішнього освітлення на </w:t>
            </w:r>
            <w:bookmarkStart w:id="15" w:name="YANDEX_44"/>
            <w:bookmarkEnd w:id="15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виборчих </w:t>
            </w:r>
            <w:bookmarkStart w:id="16" w:name="YANDEX_45"/>
            <w:bookmarkEnd w:id="16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дільницях</w:t>
            </w:r>
            <w:bookmarkStart w:id="17" w:name="YANDEX_LAST"/>
            <w:bookmarkEnd w:id="17"/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, необхідність у проведенні монтажних або ремонтних робіт: 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(перелічити види робіт та визначити виконавців)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836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Забезпечення безперешкодного доступу громадян з обмеженими фізичними можливостями до приміщення для голосування 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Наявність пандусів: 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Наявність кабіни для таємного голосування громадян з обмеженими фізичними можливостями: </w:t>
            </w:r>
          </w:p>
        </w:tc>
      </w:tr>
      <w:tr>
        <w:trPr>
          <w:trHeight w:val="2593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Технічний стан приміщень дільничної виборчої комісії  та приміщення для голосування: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Стан системи електропостачання: 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Стан системи опалення: 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Стан внутрішнього освітлення: 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Необхідність проведення ремонту приміщень: 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(перелічити види робіт та визначити виконавців)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8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Наявність транспорту для забезпечення діяльності виборчої комісії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(при наявності вказати вид та номер транспортного засобу , прізвище та контактний номер телефону водія)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38" w:hRule="atLeast"/>
        </w:trPr>
        <w:tc>
          <w:tcPr>
            <w:tcW w:w="9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Примітки: 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Матеріально – технічне забезпечення дільничної виборчої комісії</w:t>
      </w:r>
    </w:p>
    <w:tbl>
      <w:tblPr>
        <w:tblW w:w="9765" w:type="dxa"/>
        <w:jc w:val="left"/>
        <w:tblInd w:w="7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29"/>
        <w:gridCol w:w="2698"/>
        <w:gridCol w:w="1838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 w:eastAsia="uk-UA"/>
              </w:rPr>
              <w:t>Обладнання, інвентар тощ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 w:eastAsia="uk-UA"/>
              </w:rPr>
              <w:t>Норматив відповідно до Постанови ЦВК від 04 березня 2014 року №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 w:eastAsia="uk-UA"/>
              </w:rPr>
              <w:t xml:space="preserve">Фактичн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 w:eastAsia="uk-UA"/>
              </w:rPr>
              <w:t>наявність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ержавний Прапор Україн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егковий автомобіл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6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оли для роботи дільничної виборчої комісі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е менше 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оли для видачі бюлетенів під час голосування в день виборі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Із розрахунку 2 столи на 500 виборці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ільц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Не менше 65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лефоні ліні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лефонні апара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е менше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п’ют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нтер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йф або металева шафа для зберігання виборчої документаці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Аварійне освітлення </w:t>
            </w: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>(вказати тип)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>ліхтарі, лампи тощ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едична аптеч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едична аптеч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соби протипожежної безпе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соби протипожежної безпе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енд для розміщення офіційних матеріалі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енд для розміщення офіційних матеріалі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біни для таємного голосуванн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 т.ч. кабін для голосування громадян з обмеженими фізичними можливостя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великих дільниць (понад 1500 виборців) - не менше 6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середніх ( від 500  до 1500 осіб) - не менше 4; для малих ( до 500 осіб)- не менше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еликі виборчі скриньки для голосування (стаціонарні)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великих дільниць (понад 1500 виборців) - не менше 4;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середніх (від 500  до 1500 осіб) - не менше 3;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малих ( до 500 осіб)- не менше 2;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лі виборчі скриньки для голосування (переносні)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великих дільниць (понад 1500 виборців) - не менше 3;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середніх ( від 500  до 1500 осіб) - не менше 2;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малих   (до 500 осіб)- не менше 2;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* Вивіск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* Печатка дільничної виборчої комісії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* Штамп "ВИБУВ"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* Виборча документація та примірник Закону України «Про вибори Президента України»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* Канцелярське приладд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4"/>
          <w:szCs w:val="24"/>
          <w:lang w:val="uk-UA" w:eastAsia="uk-UA"/>
        </w:rPr>
      </w:pPr>
      <w:r>
        <w:rPr>
          <w:i/>
          <w:iCs/>
          <w:color w:val="000000"/>
          <w:sz w:val="24"/>
          <w:szCs w:val="24"/>
          <w:lang w:val="uk-UA" w:eastAsia="uk-UA"/>
        </w:rPr>
        <w:t xml:space="preserve">        </w:t>
      </w:r>
      <w:r>
        <w:rPr>
          <w:i/>
          <w:iCs/>
          <w:color w:val="000000"/>
          <w:sz w:val="24"/>
          <w:szCs w:val="24"/>
          <w:lang w:val="uk-UA" w:eastAsia="uk-UA"/>
        </w:rPr>
        <w:t>* заповнюється після утворення дільничної виборчої комісії</w:t>
      </w:r>
    </w:p>
    <w:p>
      <w:pPr>
        <w:pStyle w:val="Normal"/>
        <w:spacing w:before="280" w:after="0"/>
        <w:ind w:left="708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аспорт виборчої дільниці підписується керівником </w:t>
      </w:r>
      <w:r>
        <w:rPr>
          <w:sz w:val="28"/>
          <w:szCs w:val="28"/>
          <w:lang w:val="uk-UA"/>
        </w:rPr>
        <w:t xml:space="preserve">підприємства (установи, організації) та посадовою особою місцевого самоврядування. </w:t>
      </w:r>
    </w:p>
    <w:p>
      <w:pPr>
        <w:pStyle w:val="Style17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</w:p>
    <w:p>
      <w:pPr>
        <w:pStyle w:val="Style17"/>
        <w:ind w:left="709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уюча справами виконавчого комітету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uk-UA"/>
        </w:rPr>
        <w:t>міської ради                                                                              О. ГАВРИЛЬЧЕНКО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0"/>
        <w:ind w:left="5659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0"/>
        <w:ind w:left="5659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0"/>
        <w:ind w:left="5659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0"/>
        <w:ind w:left="5659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0"/>
        <w:ind w:left="5659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709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276"/>
        <w:gridCol w:w="3119"/>
        <w:gridCol w:w="3118"/>
        <w:gridCol w:w="3686"/>
      </w:tblGrid>
      <w:tr>
        <w:trPr/>
        <w:tc>
          <w:tcPr>
            <w:tcW w:w="15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10065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firstLine="10065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о розпорядження міського голови</w:t>
            </w:r>
          </w:p>
          <w:p>
            <w:pPr>
              <w:pStyle w:val="Normal"/>
              <w:ind w:left="10065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5.03.2019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53-ОД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Heading1"/>
              <w:ind w:firstLine="851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Heading1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Закріплення посадових осіб міської ради та її виконавчих органів за виборчими дільницями,</w:t>
            </w:r>
          </w:p>
          <w:p>
            <w:pPr>
              <w:pStyle w:val="Heading1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розташованими на території Глухівської міської ради</w:t>
            </w:r>
          </w:p>
          <w:p>
            <w:pPr>
              <w:pStyle w:val="Western"/>
              <w:jc w:val="center"/>
              <w:rPr>
                <w:b/>
                <w:b/>
                <w:sz w:val="2"/>
                <w:szCs w:val="24"/>
              </w:rPr>
            </w:pPr>
            <w:r>
              <w:rPr>
                <w:b/>
                <w:sz w:val="2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  <w:t xml:space="preserve">№ </w:t>
            </w:r>
            <w:r>
              <w:rPr>
                <w:b/>
                <w:sz w:val="16"/>
                <w:szCs w:val="24"/>
                <w:lang w:val="uk-UA"/>
              </w:rPr>
              <w:t>звичайної виборчої дільни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а місцезна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ієнтовна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ельність виборц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ористувач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ерівник підприємства  (установи, організації), відповідальний за матеріально – технічне забезпечення виборчої дільниц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садова особа міської ради та її виконавчих органів, відповідальна за сприяння виборчим комісіям у реалізації їх </w:t>
            </w:r>
            <w:r>
              <w:rPr>
                <w:b/>
                <w:bCs/>
                <w:sz w:val="22"/>
                <w:szCs w:val="24"/>
              </w:rPr>
              <w:t>повноваж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Есманський шлях, 17а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3 (вел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«Глухівське вище професійне училищ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Новиков В’ячеслав Володимирович,  директор училищ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мченко Олександр Анатолійович, начальник відділу з правової та внутрішньої політ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Героїв Крут, 5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9 (вел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овська Ірина Миколаївна, директор шк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Онищенко Алла Володимирівна,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фінансового управл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10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6 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ім. М. Березовськог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ироненко Анна Миколаївна, директор школ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Самощенко Олена Михайлівна,</w:t>
            </w:r>
          </w:p>
          <w:p>
            <w:pPr>
              <w:pStyle w:val="Normal"/>
              <w:ind w:left="-108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Вознесенська, 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Сумської обласної ради «Глухівське медичне училищ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Коняєва Ганна Іванівна, директор училищ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пова Зінаїда Олександрівна, в.о. начальника управління соціального захисту населе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ознесенська, 13, м. Глухів, Сумська обл., 41400 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9 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діна Оксана Олександрівна,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шк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хоручкіна Людмила Олексіївна, начальник управління соціально-економічного розвитку </w:t>
            </w:r>
          </w:p>
        </w:tc>
      </w:tr>
      <w:tr>
        <w:trPr>
          <w:trHeight w:val="9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24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3 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лександр Іванович, ректор універси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лотницький Михайло Григорович, начальник відділу  молоді та спорт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45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6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нченко Едуард Олексійович, директор шк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ог Лариса Георгіївна, начальник відділу «Центр надання адміністративних послу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Києво - Московська, 5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2 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 – педагогічний коледж ГНПУ імені Олександра Довж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бченко Олександр Мефодійович, директор коледж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раснощок Олександр Іванович, начальник відділу енергоменеджменту та підтримки підприємництва управління соціально-економічного розвит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ind w:right="-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Терещенків, 45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8 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ститут луб’яних культур НААН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ринченко Ігор Олексійович, директор інститу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ушка Ірина Юріївна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служби у справах діте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Жужоми, 8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1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івський ліцей-інтернат з посиленою військово-фізичною підготовк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щенко Ірина Іванівна, директор ліцею-інтерн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 xml:space="preserve">Ахмедзянов Анатолій Абдулайович, начальник відділу економічного аналізу і прогнозування управління соціально-економічного розвит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Васильченка, 39, с. Сліпород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87 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ма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льдшерсько-акушерський пунк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Вайло Надія Олексіївна, директор ТОВ «Велетен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аврильченко Олена Олександрівна, керуюча справами виконавчого комітет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</w:t>
            </w:r>
            <w:r>
              <w:rPr>
                <w:sz w:val="24"/>
                <w:szCs w:val="24"/>
                <w:lang w:val="uk-UA"/>
              </w:rPr>
              <w:t>. Києво - Московська, 5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3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центральна районна бібліоте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лова Тамара Миколаївна, директор бібліот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геда Марія Юріївна, начальник управління житлово–комунального господарства та містобудува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. Шкільний, 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4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ВК: ДНЗ - ЗОШ І-ІІ ступенів №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ець Елла Анатоліївна, директор НВ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ренов Олександр Олександрович, начальник відділу містобудування та архітекту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Покровська, 6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6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ВК: ДНЗ – ЗОШ І ступенів №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Попова Світлана Володимирівна, директор НВ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Глазунов Олег Іванович,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 питань державної реєстрації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Терещенків, 36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8 (серед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івський агротехнічний інститут ім. С.А. Ковпака СНА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твиненк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асильович, директор інститу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енко Сергій Васильович, начальник архівного відділ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4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2 (вел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уха Алла Петрівна, директор шк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асянович Людмила Григорівна, начальник відділу освіти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24"/>
                <w:lang w:val="uk-UA"/>
              </w:rPr>
              <w:t>спеціальної виборчої діль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5 (ма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а центральна районна лікар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яшко Анатолій Іванович, в.о. головного лікаря лікарн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кольський Олег Львович, начальник відділу з питань додержання законодавства про працю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7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 (ма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КЗ Сумської обласної ради Третя обласна спеціалізована психіатрична лікар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як Галина Іванівна, головний лікар психіатричної лікарн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Кичигіна Ніна Павлівн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ведення Реєстру територіальної гром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 О. ГАВРИЛЬЧЕНКО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4:00Z</dcterms:created>
  <dc:creator>Геращенко</dc:creator>
  <dc:description/>
  <cp:keywords/>
  <dc:language>en-US</dc:language>
  <cp:lastModifiedBy>Администратор</cp:lastModifiedBy>
  <cp:lastPrinted>2019-03-06T14:27:00Z</cp:lastPrinted>
  <dcterms:modified xsi:type="dcterms:W3CDTF">2019-03-07T06:55:00Z</dcterms:modified>
  <cp:revision>21</cp:revision>
  <dc:subject/>
  <dc:title/>
</cp:coreProperties>
</file>