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02" w:leader="none"/>
        </w:tabs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402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8"/>
          <w:tab w:val="left" w:pos="3402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tabs>
          <w:tab w:val="clear" w:pos="708"/>
          <w:tab w:val="left" w:pos="3402" w:leader="none"/>
        </w:tabs>
        <w:spacing w:lineRule="auto" w:line="360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3402" w:leader="none"/>
        </w:tabs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1.03.2019</w:t>
      </w:r>
      <w:r>
        <w:rPr>
          <w:sz w:val="28"/>
          <w:szCs w:val="28"/>
          <w:lang w:val="uk-UA"/>
        </w:rPr>
        <w:t xml:space="preserve">                                              м. Глухів</w:t>
      </w:r>
      <w:r>
        <w:rPr>
          <w:lang w:val="uk-UA"/>
        </w:rPr>
        <w:t xml:space="preserve">                                           №  </w:t>
      </w:r>
      <w:r>
        <w:rPr>
          <w:u w:val="single"/>
          <w:lang w:val="uk-UA"/>
        </w:rPr>
        <w:t>51-ОД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головними розпорядник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них коштів публічного предста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ї про виконання бюджету міс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8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ункту 10 частини першої статті 7, частини п'ятої статті 28 Бюджетного кодексу України, наказу Міністерства фінансів України від 01.12.2010 № 1489 «Про затвердження Вимог та форм публічного представлення головними розпорядками коштів державного бюджету інформації про бюджет»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14 березня 2019 року о 17.00 в залі засідань міської ради публічне представлення головними розпорядниками бюджетних коштів інформації про виконання міського бюджету за 2018 рік (регламент провед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Головним розпорядникам бюджетних коштів, визначеним у рішенні Глухівської міської ради від 12.07.2018 № 336 «Про бюджет міста Глухова на 2018 рік»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блічне представлення інформації про виконання бюджету за 2018 рік, під час якого мають бути висвітлені обсяги видатків головного розпорядника, проаналізовано їх використання за бюджетними програмами із зазначенням досягнутих результатів у звітному періо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блікацію у термін до 10 березня 2019 року на сайтах структурних підрозділів міської ради (у разі відсутності власного сайту - на сайті Глухівської міської ради) інформації про виконання міського бюджету за бюджетними програмами та показниками, бюджетні призначення щодо яких визначені рішенням Глухівської міської ради від 12.07.2018 №336 «Про бюджет міста Глухова на 2018 рік» (зі змінами), відповідно до вимог та за формою встановленими наказом Міністерства фінансів України від 01.12.2010 №1489 «Про затвердження Вимог та форм публічного представлення головними розпорядками коштів державного бюджету інформації про бюдже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Керівникам виконавчих органів Глухівської міської ради - головних розпорядників бюджетних коштів особисто взяти участь у публічному представленні інформації про виконання міського бюджету за 2018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озпорядження покласти на фінансове управління міської ради (начальник Онищенко А.В.).</w:t>
      </w:r>
    </w:p>
    <w:p>
      <w:pPr>
        <w:pStyle w:val="3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 розпорядження покласти на секретаря міської ради, заступника міського голови з питань діяльності виконавчих органів міської ради та керуючу справами виконавчого комітету міської ради згідно з розподілом обов'язків.</w:t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О.ДЕМІШЕВА</w:t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 xml:space="preserve">Додаток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 xml:space="preserve">до розпорядження  міського голови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 xml:space="preserve">         </w:t>
        <w:tab/>
      </w:r>
      <w:r>
        <w:rPr>
          <w:color w:val="000000"/>
          <w:sz w:val="28"/>
          <w:szCs w:val="28"/>
          <w:u w:val="single"/>
          <w:lang w:val="uk-UA"/>
        </w:rPr>
        <w:t>01.03.2019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51-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ведення публічного представлення головними розпорядниками бюджетних коштів інформації про виконання міського бюджету за 2018 рік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113"/>
        <w:gridCol w:w="255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головного розпорядника бюджетних кош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ривалість виступу, хвили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олоді та спорту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-економічного розвитку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 Глухів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pacing w:val="-2"/>
                <w:sz w:val="28"/>
                <w:szCs w:val="28"/>
                <w:lang w:val="uk-UA" w:eastAsia="uk-UA"/>
              </w:rPr>
            </w:pPr>
            <w:r>
              <w:rPr>
                <w:color w:val="800000"/>
                <w:spacing w:val="-2"/>
                <w:sz w:val="28"/>
                <w:szCs w:val="28"/>
                <w:lang w:val="uk-UA" w:eastAsia="uk-UA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тривал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 година 20 хвилин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Керуюча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lang w:val="uk-UA"/>
        </w:rPr>
        <w:t>правами виконавчого комітету                       О.ГАВРИЛЬЧЕНКО</w:t>
      </w:r>
    </w:p>
    <w:p>
      <w:pPr>
        <w:pStyle w:val="Normal"/>
        <w:ind w:left="6372" w:firstLine="708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3:00Z</dcterms:created>
  <dc:creator>Polyshkina</dc:creator>
  <dc:description/>
  <cp:keywords/>
  <dc:language>en-US</dc:language>
  <cp:lastModifiedBy>Квасник</cp:lastModifiedBy>
  <cp:lastPrinted>2019-03-01T13:12:00Z</cp:lastPrinted>
  <dcterms:modified xsi:type="dcterms:W3CDTF">2019-03-01T11:21:00Z</dcterms:modified>
  <cp:revision>35</cp:revision>
  <dc:subject/>
  <dc:title>Р О З П О Р Я Д Ж Е Н Н Я</dc:title>
</cp:coreProperties>
</file>