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337820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20"/>
          <w:tab w:val="left" w:pos="4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.02.2019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 м. Глухів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 №  29-ОД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покладання обов’язків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итань діяльності виконавчих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в міської ради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зв’язку зі звільненням заступника міського голови з питань діяльності виконавчих органів Глухівської міської ради Вискуба О.І., керуючись пунктом 20 частини четвертої статті 42, частиною восьмою статті 59 Закону України «Про місцеве самоврядування в Україні», та з метою забезпечення злагодженої</w:t>
      </w:r>
      <w:r>
        <w:rPr>
          <w:rFonts w:cs="Times New Roman" w:ascii="Times New Roman" w:hAnsi="Times New Roman"/>
          <w:color w:val="000000"/>
          <w:sz w:val="28"/>
        </w:rPr>
        <w:t xml:space="preserve"> роботи  галузей житлово-комунального господарства, містобудування, енергозбереження, цивільного захисту, екологічної безпеки та охорони навколишнього середовищ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КЛАСТИ тимчасове виконання обов’язків заступника міського голови з питань діяльності виконавчих органів Глухівської міської ради, визначених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озділом третім Розподілу обов'язків між міським головою, секретарем міської ради, заступниками міського голови з питань діяльності виконавчих органів міської ради, керуючою справами виконавчого комітету міської ради, затвердженого розпорядженням міського голови від 04.09.2018 №155-ОД,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екретаря Глухівської міської ради Демішеву О.М. з 07 лютого 2019 рок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0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ий голова</w:t>
        <w:tab/>
        <w:tab/>
        <w:tab/>
        <w:tab/>
        <w:tab/>
        <w:t xml:space="preserve">                            М. ТЕРЕЩЕНКО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00:00Z</dcterms:created>
  <dc:creator>Pawluk A N</dc:creator>
  <dc:description/>
  <cp:keywords/>
  <dc:language>en-US</dc:language>
  <cp:lastModifiedBy>Администратор</cp:lastModifiedBy>
  <cp:lastPrinted>2019-02-08T08:37:00Z</cp:lastPrinted>
  <dcterms:modified xsi:type="dcterms:W3CDTF">2019-02-08T09:44:00Z</dcterms:modified>
  <cp:revision>19</cp:revision>
  <dc:subject/>
  <dc:title> </dc:title>
</cp:coreProperties>
</file>