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99060</wp:posOffset>
            </wp:positionV>
            <wp:extent cx="452120" cy="586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120" w:after="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7088" w:leader="none"/>
        </w:tabs>
        <w:spacing w:lineRule="auto" w:line="360"/>
        <w:ind w:hanging="0"/>
        <w:jc w:val="center"/>
        <w:rPr/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Глухів</w:t>
            </w: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           </w:t>
            </w:r>
            <w:r>
              <w:rPr>
                <w:sz w:val="28"/>
                <w:szCs w:val="28"/>
                <w:lang w:val="uk-UA"/>
              </w:rPr>
              <w:t xml:space="preserve">20-ОД 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>
          <w:trHeight w:val="904" w:hRule="atLeast"/>
        </w:trPr>
        <w:tc>
          <w:tcPr>
            <w:tcW w:w="4361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відзначення в м. Глухів    80-ї річниці утворення Сумської області           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виконання спільного розпорядження голови Сумської обласної державної адміністрації та голови Сумської обласної ради від 21.01.2019                   № 27-ОД/3 «Про відзначення 80-ї річниці утворення Сумської області», з метою належної підготовки та відзначення 80-ї річниці утворення Сумської області, популяризації історії та здобутків регіону, досягнень у різних галузях діяльності, гуманітарній та іншій сферах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: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організаційного комітету з відзначення </w:t>
      </w:r>
      <w:r>
        <w:rPr>
          <w:bCs/>
          <w:sz w:val="28"/>
          <w:szCs w:val="28"/>
          <w:lang w:val="uk-UA"/>
        </w:rPr>
        <w:t>в м. Глухів</w:t>
      </w:r>
      <w:r>
        <w:rPr>
          <w:sz w:val="28"/>
          <w:szCs w:val="28"/>
          <w:lang w:val="uk-UA"/>
        </w:rPr>
        <w:t xml:space="preserve">                     80-ї річниці утворення Сумської області (додається)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відзначення </w:t>
      </w:r>
      <w:r>
        <w:rPr>
          <w:bCs/>
          <w:sz w:val="28"/>
          <w:szCs w:val="28"/>
          <w:lang w:val="uk-UA"/>
        </w:rPr>
        <w:t>в м. Глухів</w:t>
      </w:r>
      <w:r>
        <w:rPr>
          <w:sz w:val="28"/>
          <w:szCs w:val="28"/>
          <w:lang w:val="uk-UA"/>
        </w:rPr>
        <w:t xml:space="preserve"> 80-ї річниці утворення Сумської області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забезпечити виконання затвердженого цим розпорядженням плану заходів, про що інформувати відділ культури міської ради в термін до 05.12.2019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ідділу культури міської ради (Самощенко О.М.) проінформувати міського голову про виконання цього розпорядження до 10.12.2019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4.</w:t>
        <w:tab/>
        <w:t xml:space="preserve">Контроль за виконанням цього розпорядження  покласти на керуючу справами виконавчого комітету міської ради Гаврильченко О.О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. міського голови   </w:t>
        <w:tab/>
        <w:tab/>
        <w:tab/>
        <w:tab/>
        <w:tab/>
        <w:tab/>
        <w:tab/>
        <w:t xml:space="preserve">      О. ДЕМІШ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5.01.2019  № 20-ОД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відзначення в  м. Глухів 80-ї річниці утворення Сум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Олена Олександ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, голова орг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ник Олена Володими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міської ради, секретар орг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юдмила Григо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лександр Анатолій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 Тетяна Олександ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-контрольного відділу апарату міської ради та її виконавч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шко Анатолій Іван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головного лікаря Глухівської центральної районної лікарні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Андрій Валентин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КП «Глухівська студія місцевого мовлення «Радіо Глухів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ицький Михайло Григор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jc w:val="both"/>
              <w:outlineLvl w:val="1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начальник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управління житлово-комунального господарства та містобудування міської ради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 Людмила Олексії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розвитк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ко Лариса Володимирі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 медико-санітарної допомоги» міської ради (за згодою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у справами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 xml:space="preserve">       О. ГАВРИЛЬЧ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5.01.2019  № 20-ОД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відзначення в м. Гл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0-ї річниці утворення Сумської області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урочистих заходів з нагоди 80-ї річниці утворення Сумської області за участю органів місцевого самоврядування, депутатів міської ради, військовослужбовців, представників організацій громадянського суспільства, діячів науки та культури. 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равової та внутрішньої політики міської ради, оганізаційно-контрольний відділ апарату міської ради та її виконавчого комітету, відділ культури міської ради                  </w:t>
      </w:r>
    </w:p>
    <w:p>
      <w:pPr>
        <w:pStyle w:val="Normal"/>
        <w:widowControl w:val="false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5 березня 2019 ро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40" w:leader="none"/>
        </w:tabs>
        <w:ind w:left="0" w:firstLine="709"/>
        <w:jc w:val="both"/>
        <w:rPr/>
      </w:pPr>
      <w:r>
        <w:rPr>
          <w:kern w:val="2"/>
          <w:sz w:val="28"/>
          <w:szCs w:val="28"/>
          <w:lang w:val="uk-UA"/>
        </w:rPr>
        <w:t>Подання пропозицій щодо нагородження кращих працівників у галузі економіки, сфері освіти, культури тощо державними нагородами, відзнаками голови Сумської обласної державної адміністрації до управління з питань персоналу апарату Сумської обласної державної адміністрації, відзнаками голови Сумської обласної ради – до виконавчого апарату Сумської обласної ради.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онтрольний відділ апарату міської ради та її виконавчого комітету 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2.201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spacing w:lineRule="auto" w:line="230"/>
        <w:ind w:left="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-мистецьких заходів, фестивалів, виставок літератури, творів мистецтва, фотовиставок митців, життя та діяльність яких пов’язана з Сумщиною, присвячених 80-й річниці утворення Сумської області.</w:t>
      </w:r>
    </w:p>
    <w:p>
      <w:pPr>
        <w:pStyle w:val="Normal"/>
        <w:widowControl w:val="false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, відділ молоді    та спорту міської ради, відділ освіти міської ради</w:t>
      </w:r>
    </w:p>
    <w:p>
      <w:pPr>
        <w:pStyle w:val="Normal"/>
        <w:widowControl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3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ставок та ярмарків для презентації та реалізації  продукції місцевих товаровиробників для населення.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-економічного розвитку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spacing w:lineRule="auto" w:line="23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в закладах освіти та культури виставок, тематичних естафет, експозицій фотографій, плакатів, документів та архівних матеріалів, краєзнавчої та історичної літератури, присвячених історії та розвитку Сумської області. </w:t>
      </w:r>
    </w:p>
    <w:p>
      <w:pPr>
        <w:pStyle w:val="Normal"/>
        <w:widowControl w:val="false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, відділ освіти міської ради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spacing w:lineRule="auto" w:line="23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проведення в закладах освіти, культури, військових частинах просвітницьких заходів з нагоди 80-ї річниці утворення Сумської області, зустрічей з визначними особистостями, діячами культури, науки, спорту.</w:t>
      </w:r>
    </w:p>
    <w:p>
      <w:pPr>
        <w:pStyle w:val="Normal"/>
        <w:widowControl w:val="false"/>
        <w:ind w:left="4248" w:firstLine="5"/>
        <w:rPr/>
      </w:pPr>
      <w:r>
        <w:rPr>
          <w:sz w:val="28"/>
          <w:szCs w:val="28"/>
          <w:lang w:val="uk-UA"/>
        </w:rPr>
        <w:t xml:space="preserve">Відділ культури міської ради, відділ освіти міської ради, відділ молоді та спорту міської ради, відділ з правової та внутрішньої політики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spacing w:lineRule="auto" w:line="230"/>
        <w:ind w:left="0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портивних та молодіжних заходів, присвячених </w:t>
        <w:br/>
        <w:t>80-й річниці утворення Сумської області.</w:t>
      </w:r>
    </w:p>
    <w:p>
      <w:pPr>
        <w:pStyle w:val="Normal"/>
        <w:widowControl w:val="false"/>
        <w:ind w:left="1044" w:firstLine="32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олоді та спорту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1" w:leader="none"/>
        </w:tabs>
        <w:spacing w:lineRule="auto" w:line="230"/>
        <w:ind w:left="0" w:firstLine="709"/>
        <w:jc w:val="both"/>
        <w:rPr/>
      </w:pPr>
      <w:r>
        <w:rPr>
          <w:sz w:val="28"/>
          <w:szCs w:val="28"/>
          <w:lang w:val="uk-UA"/>
        </w:rPr>
        <w:t>Благоустрій територій міста, пам’ятників, пам’ятних знаків, місць поховань видатних земляків.</w:t>
      </w:r>
    </w:p>
    <w:p>
      <w:pPr>
        <w:pStyle w:val="Normal"/>
        <w:widowControl w:val="false"/>
        <w:spacing w:lineRule="auto" w:line="230"/>
        <w:ind w:left="4253" w:hanging="0"/>
        <w:rPr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Управління житлово-комунального господарства та містобудування міської ради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/>
      </w:pPr>
      <w:r>
        <w:rPr>
          <w:sz w:val="28"/>
          <w:szCs w:val="28"/>
          <w:lang w:val="uk-UA"/>
        </w:rPr>
        <w:t>9.</w:t>
        <w:tab/>
        <w:t>Сприяння в установленому чинним законодавством порядку: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 xml:space="preserve">ініціативам громадськості щодо реалізації заходів, присвячених </w:t>
        <w:br/>
        <w:t>80-й річниці утворення Сумської області;</w:t>
      </w:r>
    </w:p>
    <w:p>
      <w:pPr>
        <w:pStyle w:val="Normal"/>
        <w:tabs>
          <w:tab w:val="clear" w:pos="708"/>
          <w:tab w:val="left" w:pos="1418" w:leader="none"/>
        </w:tabs>
        <w:spacing w:lineRule="auto" w:line="230"/>
        <w:ind w:firstLine="684"/>
        <w:jc w:val="both"/>
        <w:rPr/>
      </w:pPr>
      <w:r>
        <w:rPr>
          <w:kern w:val="2"/>
          <w:sz w:val="28"/>
          <w:szCs w:val="28"/>
          <w:lang w:val="uk-UA"/>
        </w:rPr>
        <w:t>2)</w:t>
        <w:tab/>
        <w:t>виданню науково-публіцистичної, історичної, інформаційно-просвітницької літератур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30"/>
        <w:ind w:firstLine="684"/>
        <w:jc w:val="both"/>
        <w:rPr/>
      </w:pPr>
      <w:r>
        <w:rPr>
          <w:kern w:val="2"/>
          <w:sz w:val="28"/>
          <w:szCs w:val="28"/>
          <w:lang w:val="uk-UA"/>
        </w:rPr>
        <w:t>3)</w:t>
        <w:tab/>
        <w:t xml:space="preserve">трансляції по місцевому радіо передач, публікації тематичних науково-популярних статей та підбірок документів, просвітницьких матеріалів, присвячених видатним землякам, історії заснування, розвитку та досягненням Сумської області в тематичних рубриках в засобах масової інформації; </w:t>
      </w:r>
    </w:p>
    <w:p>
      <w:pPr>
        <w:pStyle w:val="Normal"/>
        <w:tabs>
          <w:tab w:val="clear" w:pos="708"/>
          <w:tab w:val="left" w:pos="1418" w:leader="none"/>
        </w:tabs>
        <w:spacing w:lineRule="auto" w:line="230"/>
        <w:ind w:firstLine="684"/>
        <w:jc w:val="both"/>
        <w:rPr/>
      </w:pPr>
      <w:r>
        <w:rPr>
          <w:kern w:val="2"/>
          <w:sz w:val="28"/>
          <w:szCs w:val="28"/>
          <w:lang w:val="uk-UA"/>
        </w:rPr>
        <w:t>4)</w:t>
        <w:tab/>
        <w:t>інформаційному супроводу та висвітленню заходів з відзначення                       80-ї річниці від дня утворення Сумської області.</w:t>
      </w:r>
    </w:p>
    <w:p>
      <w:pPr>
        <w:pStyle w:val="Normal"/>
        <w:widowControl w:val="false"/>
        <w:ind w:left="4251" w:hanging="0"/>
        <w:jc w:val="both"/>
        <w:rPr/>
      </w:pPr>
      <w:r>
        <w:rPr>
          <w:sz w:val="28"/>
          <w:szCs w:val="28"/>
          <w:lang w:val="uk-UA"/>
        </w:rPr>
        <w:t xml:space="preserve">Відділ з правової та внутрішньої політики міської ради, КП «Глухівська студія місцевого мовлення «Радіо Глухів» </w:t>
      </w:r>
    </w:p>
    <w:p>
      <w:pPr>
        <w:pStyle w:val="Normal"/>
        <w:widowControl w:val="false"/>
        <w:spacing w:lineRule="auto" w:line="230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8"/>
          <w:tab w:val="left" w:pos="141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  <w:lang w:val="uk-UA"/>
        </w:rPr>
        <w:t>10.</w:t>
        <w:tab/>
        <w:t>Проведення інформаційних кампаній з виготовленням сувенірної, промоційної, друкованої продукції, постерів на білборди та сітілайти з тематики відзначення 80-ї річниці утворення Сумської області, популяризації історії та здобутків її адміністративних територій.</w:t>
      </w:r>
    </w:p>
    <w:p>
      <w:pPr>
        <w:pStyle w:val="Normal"/>
        <w:widowControl w:val="false"/>
        <w:spacing w:lineRule="auto" w:line="230"/>
        <w:ind w:left="4251" w:hanging="0"/>
        <w:jc w:val="both"/>
        <w:rPr/>
      </w:pPr>
      <w:r>
        <w:rPr>
          <w:sz w:val="28"/>
          <w:szCs w:val="28"/>
          <w:lang w:val="uk-UA"/>
        </w:rPr>
        <w:t xml:space="preserve">Відділ з правової та внутрішньої політики міської ради, управління соціально-економічного розвитку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/>
      </w:pPr>
      <w:r>
        <w:rPr>
          <w:sz w:val="28"/>
          <w:szCs w:val="28"/>
          <w:lang w:val="uk-UA"/>
        </w:rPr>
        <w:t>11.</w:t>
        <w:tab/>
        <w:t>Сприяти забезпеченню належного медичного супроводу та санітарно-епідеміологічного стану під час проведення заходів.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ентр первинно медико-санітарної допомоги»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/>
      </w:pPr>
      <w:r>
        <w:rPr>
          <w:sz w:val="28"/>
          <w:szCs w:val="28"/>
          <w:lang w:val="uk-UA"/>
        </w:rPr>
        <w:t>12.</w:t>
        <w:tab/>
        <w:t>Сприяти забезпеченню охорони громадського порядку та безпеці громадян під час проведення масових заходів, присвячених 80-й річниці утворення Сумської області.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равової та внутрішньої політики міської ради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у справами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 xml:space="preserve">       О. ГАВРИЛЬЧ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9" w:hanging="78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clarations.com.ua/office/&#1059;&#1087;&#1088;&#1072;&#1074;&#1083;&#1110;&#1085;&#1085;&#1103; &#1078;&#1080;&#1090;&#1083;&#1086;&#1074;&#1086;-&#1082;&#1086;&#1084;&#1091;&#1085;&#1072;&#1083;&#1100;&#1085;&#1086;&#1075;&#1086; &#1075;&#1086;&#1089;&#1087;&#1086;&#1076;&#1072;&#1088;&#1089;&#1090;&#1074;&#1072; &#1090;&#1072; &#1084;&#1110;&#1089;&#1090;&#1086;&#1073;&#1091;&#1076;&#1091;&#1074;&#1072;&#1085;&#1085;&#1103; &#1043;&#1083;&#1091;&#1093;&#1110;&#1074;&#1089;&#1100;&#1082;&#1086;&#1111; &#1084;&#1110;&#1089;&#1100;&#1082;&#1086;&#1111; &#1088;&#1072;&#1076;&#1080;" TargetMode="External"/><Relationship Id="rId4" Type="http://schemas.openxmlformats.org/officeDocument/2006/relationships/hyperlink" Target="https://declarations.com.ua/office/&#1059;&#1087;&#1088;&#1072;&#1074;&#1083;&#1110;&#1085;&#1085;&#1103; &#1078;&#1080;&#1090;&#1083;&#1086;&#1074;&#1086;-&#1082;&#1086;&#1084;&#1091;&#1085;&#1072;&#1083;&#1100;&#1085;&#1086;&#1075;&#1086; &#1075;&#1086;&#1089;&#1087;&#1086;&#1076;&#1072;&#1088;&#1089;&#1090;&#1074;&#1072; &#1090;&#1072; &#1084;&#1110;&#1089;&#1090;&#1086;&#1073;&#1091;&#1076;&#1091;&#1074;&#1072;&#1085;&#1085;&#1103; &#1043;&#1083;&#1091;&#1093;&#1110;&#1074;&#1089;&#1100;&#1082;&#1086;&#1111; &#1084;&#1110;&#1089;&#1100;&#1082;&#1086;&#1111; &#1088;&#1072;&#1076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9:00Z</dcterms:created>
  <dc:creator>Maloy</dc:creator>
  <dc:description/>
  <cp:keywords/>
  <dc:language>en-US</dc:language>
  <cp:lastModifiedBy>ПК2</cp:lastModifiedBy>
  <cp:lastPrinted>2019-01-28T08:42:00Z</cp:lastPrinted>
  <dcterms:modified xsi:type="dcterms:W3CDTF">2019-01-28T06:43:00Z</dcterms:modified>
  <cp:revision>11</cp:revision>
  <dc:subject/>
  <dc:title> </dc:title>
</cp:coreProperties>
</file>