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9530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tabs>
          <w:tab w:val="clear" w:pos="4820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1.201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9-</w:t>
      </w:r>
      <w:r>
        <w:rPr>
          <w:rFonts w:cs="Times New Roman" w:ascii="Times New Roman" w:hAnsi="Times New Roman"/>
          <w:sz w:val="28"/>
          <w:szCs w:val="28"/>
          <w:u w:val="single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67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робку проекту міської цільової Програми поховання померлих одиноких громадян на 2019-2023 роки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управління житлово-комунального господарства та містобудування міської ради Сегеди М.Ю. щодо необхідності розробл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міської цільової Програми поховання померлих одиноких громадян на 2019-2023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правлінню житлово-комунального господарства та містобудування міської ради (Сегеда М.Ю.) розробити проект міської цільової Програми поховання померлих одиноких громадян на 2019-2023 роки та подати на розгляд виконавчого комітету міської рад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0"/>
          <w:tab w:val="left" w:pos="7088" w:leader="none"/>
        </w:tabs>
        <w:jc w:val="left"/>
        <w:rPr/>
      </w:pPr>
      <w:r>
        <w:rPr>
          <w:rFonts w:cs="Times New Roman" w:ascii="Times New Roman" w:hAnsi="Times New Roman"/>
          <w:bCs/>
          <w:szCs w:val="28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107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6:00Z</dcterms:created>
  <dc:creator>Пархоменко Р.</dc:creator>
  <dc:description/>
  <cp:keywords/>
  <dc:language>en-US</dc:language>
  <cp:lastModifiedBy>Roman Parkhomenko</cp:lastModifiedBy>
  <cp:lastPrinted>2019-01-16T09:45:00Z</cp:lastPrinted>
  <dcterms:modified xsi:type="dcterms:W3CDTF">2019-01-24T07:30:00Z</dcterms:modified>
  <cp:revision>5</cp:revision>
  <dc:subject/>
  <dc:title> </dc:title>
</cp:coreProperties>
</file>