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-3155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.11.2018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8"/>
          <w:szCs w:val="28"/>
          <w:lang w:val="uk-UA"/>
        </w:rPr>
        <w:t xml:space="preserve">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26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У зв’язку зі службовою необхідністю, пов’язаною з участю в.о. міського голови Демішевої О.М. 22 листопада 2018 року у засіданнях колегії Сумської обласної державної адміністрації та Ради регіонального розвитку при голові Сумської обласної державної адміністрації Клочку М.О., відповідно до плану роботи виконавчого комітету міської ради на 2018 рік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ого рішенням виконавчого комітету міської ради від 26.12.2017 № 354, керуючись пунктом 20 частини четвертої статті 42, статтею </w:t>
      </w:r>
      <w:r>
        <w:rPr>
          <w:color w:val="000000"/>
          <w:sz w:val="28"/>
          <w:szCs w:val="28"/>
          <w:shd w:fill="FFFFFF" w:val="clear"/>
        </w:rPr>
        <w:t>53 та частиною восьмою статті 59 Закону України «Про місцеве самоврядування в Україні»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1. Перенести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22 листопада 2018 року на 23 листопада 2018 року на 10:00 годину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нести зміни до розпорядження міського голови від 07.11.2018 № 218-ОД «Про скликання засідання виконавчого комітету Глухівської міської ради», виклавши пункт перший розпорядження у такій редакції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«</w:t>
      </w:r>
      <w:r>
        <w:rPr>
          <w:rStyle w:val="Emphasis"/>
          <w:b/>
          <w:i w:val="false"/>
          <w:sz w:val="28"/>
          <w:szCs w:val="28"/>
        </w:rPr>
        <w:t>Скликати 23 листопада 2018 року о 10.00 годині засідання виконавчого комітету міської ради з порядком денним</w:t>
      </w:r>
      <w:r>
        <w:rPr>
          <w:b w:val="false"/>
          <w:color w:val="000000"/>
          <w:sz w:val="28"/>
          <w:szCs w:val="28"/>
          <w:shd w:fill="FFFFFF" w:val="clear"/>
        </w:rPr>
        <w:t>:</w:t>
      </w:r>
      <w:r>
        <w:rPr>
          <w:b w:val="false"/>
          <w:sz w:val="28"/>
          <w:szCs w:val="28"/>
        </w:rPr>
        <w:t>».</w:t>
      </w:r>
    </w:p>
    <w:p>
      <w:pPr>
        <w:pStyle w:val="TextBody"/>
        <w:widowControl w:val="false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В.о. міського голови                                                                 О. ДЕМІШЕВА</w:t>
      </w: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9:00Z</dcterms:created>
  <dc:creator>Владелец</dc:creator>
  <dc:description/>
  <cp:keywords/>
  <dc:language>en-US</dc:language>
  <cp:lastModifiedBy>Администратор</cp:lastModifiedBy>
  <cp:lastPrinted>2018-11-21T17:29:00Z</cp:lastPrinted>
  <dcterms:modified xsi:type="dcterms:W3CDTF">2018-11-22T06:22:00Z</dcterms:modified>
  <cp:revision>13</cp:revision>
  <dc:subject/>
  <dc:title>                                                                              </dc:title>
</cp:coreProperties>
</file>