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Р О З П О Р Я Д Ж Е Н Н Я</w:t>
      </w:r>
    </w:p>
    <w:p>
      <w:pPr>
        <w:pStyle w:val="Style20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1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  <w:gridCol w:w="86"/>
        <w:gridCol w:w="102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питань модернізації ЦНАП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клопотання начальника відділу-адміністратора «Центру надання адміністративних послуг» міської ради Цог Л.Г. про створення робочої групи з питань впровадження напрямку з покращення якості надання адміністративних послуг, керуючись пунктом 20 частини четвертої статті 42, частиною восьмою статті 59 Закону України «Про місцеве самоврядування в Україні» та з метою участі у другому раунді Фази впровадження напрямку з покращення якості надання адміністративних послуг для населення Програми «U-LEAD з Європою» (далі - Програма), яка передбачає підтримку створення та модернізації центрів надання адміністративних послуг (далі – ЦНАП):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творити робочу групу з питань модернізації ЦНАП (далі – робоча група) та затвердити її склад (додається)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ій групі забезпечити: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ирішення питань фінансування ремонтних робіт приміщення по вул. Києво - Московській, 8, в якому планується облаштування ЦНАП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я ремонтних робіт приміщення для облаштування ЦНАП передбачивши створення належних умов безбар’єрного доступу, облаштування туалету, у тому числі і для людей з інвалідністю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ивчення питання створення спільного ЦНАП з Глухівською районною державною адміністрацією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.о. міського голови                         </w:t>
      </w:r>
      <w:r>
        <w:rPr>
          <w:rStyle w:val="StrongEmphasis"/>
          <w:sz w:val="28"/>
          <w:szCs w:val="28"/>
          <w:lang w:val="uk-UA"/>
        </w:rPr>
        <w:t xml:space="preserve">             </w:t>
      </w:r>
      <w:r>
        <w:rPr>
          <w:rStyle w:val="StrongEmphasis"/>
          <w:sz w:val="28"/>
          <w:szCs w:val="28"/>
        </w:rPr>
        <w:t>        О. ДЕМІ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5:00Z</dcterms:created>
  <dc:creator>Admin</dc:creator>
  <dc:description/>
  <cp:keywords/>
  <dc:language>en-US</dc:language>
  <cp:lastModifiedBy>Admin</cp:lastModifiedBy>
  <dcterms:modified xsi:type="dcterms:W3CDTF">2018-11-10T16:47:00Z</dcterms:modified>
  <cp:revision>2</cp:revision>
  <dc:subject/>
  <dc:title> </dc:title>
</cp:coreProperties>
</file>