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20"/>
        <w:spacing w:before="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 О З П О Р Я Д Ж Е Н Н Я</w:t>
      </w:r>
    </w:p>
    <w:p>
      <w:pPr>
        <w:pStyle w:val="Style20"/>
        <w:spacing w:before="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3"/>
        <w:gridCol w:w="2842"/>
        <w:gridCol w:w="3160"/>
      </w:tblGrid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8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лухів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6-ОД</w:t>
            </w:r>
          </w:p>
        </w:tc>
      </w:tr>
    </w:tbl>
    <w:p>
      <w:pPr>
        <w:pStyle w:val="Normal"/>
        <w:ind w:firstLine="180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ind w:firstLine="18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Про скликання першого пленарного засідання дев'ятої сесії міської ради сьомого скликання 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0"/>
        <w:spacing w:before="0" w:after="0"/>
        <w:ind w:firstLine="180"/>
        <w:jc w:val="both"/>
        <w:rPr/>
      </w:pPr>
      <w:r>
        <w:rPr>
          <w:sz w:val="28"/>
          <w:szCs w:val="28"/>
        </w:rPr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кликати перше пленарне засідання дев’ятої сесії міської ради сьомого скликання 15 листопада 2018 року о 10.00 в залі засідань міської ради.</w:t>
      </w:r>
    </w:p>
    <w:p>
      <w:pPr>
        <w:pStyle w:val="Normal"/>
        <w:numPr>
          <w:ilvl w:val="0"/>
          <w:numId w:val="3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розгляд першого пленарного засідання винести питання: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1. Про надання дозволу на розроблення документації із землеустрою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2. Про регулювання земельних відносин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3. Про стартову ціну аукціону з продажу земельних ділянок комунальної власності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4. Про встановлення плати за оренду нежитлового приміщення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5. Про внесення змін до рішення Глухівської міської ради № 241 від 29.06.2017 «Про встановлення плати за землю на території Глухівської міської ради» 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6. Про внесення змін до Програми економічного і соціального розвитку міста Глухова на 2018 рік.</w:t>
      </w:r>
    </w:p>
    <w:p>
      <w:pPr>
        <w:pStyle w:val="Style20"/>
        <w:spacing w:before="0" w:after="0"/>
        <w:ind w:firstLine="180"/>
        <w:jc w:val="both"/>
        <w:rPr/>
      </w:pPr>
      <w:r>
        <w:rPr>
          <w:sz w:val="28"/>
          <w:szCs w:val="28"/>
        </w:rPr>
        <w:t>2.7. Про внесення змін до рішення Глухівської міської ради від 31.03.2017 №214 «Про затвердження списків присяжних»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8. Про затвердження звільнення Письмака С.Б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9. Про призначення Коваленка А.В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10. Про затвердження кошторису «Фонду охорони навколишнього природного середовища» на 2018 рік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11. Про деякі питання реалізації міської політики в галузі будівництва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12. Про проект міської  програми розробки детальних планів територій в м. Глухів на 2018-2020 роки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13. Про надання дозволу на розробку детальних планів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14. Про зміну назви Глухівського міського центру соціальної реабілітації дітей-інвалідів на Глухівський міський центр комплексної реабілітації для дітей та осіб з інвалідністю та затвердження його положення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15. Про  затвердження звіту про виконання бюджету міста за 9 місяців  2018 року.        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16. Про внесення змін до рішення Глухівської міської ради від 12.07.2018 № 336 «Про бюджет міста Глухова на 2018 рік»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17. Інші питання.</w:t>
      </w:r>
    </w:p>
    <w:p>
      <w:pPr>
        <w:pStyle w:val="Normal"/>
        <w:numPr>
          <w:ilvl w:val="0"/>
          <w:numId w:val="2"/>
        </w:numPr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постійних комісій міської ради провести 13 листопада 2018 року о 14.00 згідно порядку денного роботи комісій.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20"/>
        <w:spacing w:before="0" w:after="0"/>
        <w:ind w:firstLine="1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.о. міського голови                                                          О. ДЕМІШЕВ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39:00Z</dcterms:created>
  <dc:creator>Admin</dc:creator>
  <dc:description/>
  <cp:keywords/>
  <dc:language>en-US</dc:language>
  <cp:lastModifiedBy>Admin</cp:lastModifiedBy>
  <dcterms:modified xsi:type="dcterms:W3CDTF">2018-11-10T17:40:00Z</dcterms:modified>
  <cp:revision>2</cp:revision>
  <dc:subject/>
  <dc:title>  </dc:title>
</cp:coreProperties>
</file>