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t xml:space="preserve"> </w:t>
      </w: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60337220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 xml:space="preserve">  </w:t>
      </w: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 І С Ь К О Г О   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04.10.2018                                                      </w:t>
      </w:r>
      <w:r>
        <w:rPr>
          <w:bCs/>
          <w:color w:val="000000"/>
          <w:sz w:val="28"/>
        </w:rPr>
        <w:t>м. Глухів</w:t>
      </w:r>
      <w:r>
        <w:rPr>
          <w:bCs/>
          <w:color w:val="000000"/>
          <w:sz w:val="24"/>
        </w:rPr>
        <w:t xml:space="preserve">                             </w:t>
      </w:r>
      <w:r>
        <w:rPr>
          <w:bCs/>
          <w:color w:val="000000"/>
          <w:sz w:val="28"/>
        </w:rPr>
        <w:t>№</w:t>
      </w:r>
      <w:r>
        <w:rPr>
          <w:bCs/>
          <w:color w:val="000000"/>
          <w:sz w:val="24"/>
        </w:rPr>
        <w:t xml:space="preserve">  187-ОД</w:t>
      </w:r>
    </w:p>
    <w:p>
      <w:pPr>
        <w:pStyle w:val="Normal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знання таким, що втратил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инність, розпорядження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від 06.09.2016 № 200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листа Міністерства економічного розвитку і торгівлі України від 10.07.2018 №2303-01/30063-01 «Щодо діяльності регіональних Координаційних рад по боротьбі з порушеннями прав інтелектуальної власності», розпорядження голови Сумської обласної державної адміністрації від 08.08.2018 № 478-ОД «Про визнання таким, що втратило чинність, розпорядження голови Сумської обласної державної адміністрації від 16.08.2016 № 412-ОД», керуючись пунктом 20 частини четвертої статті 42 та частиною восьмою статті 59 Закону України «Про місцеве самоврядування в Україні», у зв’язку із втратою актуально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, розпорядження міського голови від 06.09.2016 № 200-ОД «Про міську координаційну раду з питань інтелектуальної власності». </w:t>
      </w:r>
    </w:p>
    <w:p>
      <w:pPr>
        <w:pStyle w:val="Normal"/>
        <w:rPr>
          <w:b/>
          <w:b/>
          <w:sz w:val="56"/>
          <w:szCs w:val="28"/>
          <w:lang w:val="uk-UA"/>
        </w:rPr>
      </w:pPr>
      <w:r>
        <w:rPr>
          <w:b/>
          <w:sz w:val="56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                                                                        О. ДЕМІШ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міської ради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2018 р.                                                            М.І.Васильєв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організаційно-контро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ділу апара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_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                                                  Т.О.Ка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рав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нутрішньої політик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>__________________2018 р.                                                          О.А.Демченко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еруюча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                 </w:t>
      </w:r>
      <w:r>
        <w:rPr>
          <w:sz w:val="28"/>
          <w:szCs w:val="28"/>
        </w:rPr>
        <w:t>___________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_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                                                   О.О.Гаври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46:00Z</dcterms:created>
  <dc:creator>Admin</dc:creator>
  <dc:description/>
  <dc:language>en-US</dc:language>
  <cp:lastModifiedBy>Sokol</cp:lastModifiedBy>
  <cp:lastPrinted>2018-10-01T14:17:00Z</cp:lastPrinted>
  <dcterms:modified xsi:type="dcterms:W3CDTF">2018-11-12T10:46:00Z</dcterms:modified>
  <cp:revision>2</cp:revision>
  <dc:subject/>
  <dc:title/>
</cp:coreProperties>
</file>