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" cy="706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УХІВСЬКА МІСЬКА РАДА СУМСЬКОЇ ОБЛАСТІ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КОНАВЧИЙ  КОМІТЕ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7"/>
        <w:gridCol w:w="2803"/>
        <w:gridCol w:w="3165"/>
      </w:tblGrid>
      <w:tr>
        <w:trPr/>
        <w:tc>
          <w:tcPr>
            <w:tcW w:w="33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.10.2018 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.Глухів 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4-ОД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о скликання позачергового пленарного засідання дев'ятої сесії міської ради сьомого скликання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повідно до пункту 20 частини четвертої статті 42, частини четвертої, п’ятої та сьомої статті 46 та частини восьмої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кликати позачергове пленарне засідання дев'ятої сесії міської ради сьомого скликання 19 жовтня 2018 року о 16.00 в залі засідань міської рад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розгляд позачергового пленарного засідання винести питання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Про внесення змін до рішення Глухівської міської ради від 12.07.2018 № 336 «Про бюджет міста Глухова на 2018 рік».    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сідання постійних  комісій міської ради провести 19 жовтня 2018 року о 15.45 згідно порядку денного роботи комісій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.о. міського голови                                                          О.ДЕМІШ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7:27:00Z</dcterms:created>
  <dc:creator>Admin</dc:creator>
  <dc:description/>
  <cp:keywords/>
  <dc:language>en-US</dc:language>
  <cp:lastModifiedBy>Admin</cp:lastModifiedBy>
  <dcterms:modified xsi:type="dcterms:W3CDTF">2018-11-08T17:29:00Z</dcterms:modified>
  <cp:revision>1</cp:revision>
  <dc:subject/>
  <dc:title> </dc:title>
</cp:coreProperties>
</file>