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640" cy="706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УХІВСЬКА МІСЬКА РАДА СУМСЬКОЇ ОБЛАСТІ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КОНАВЧИЙ  КОМІТЕ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7"/>
        <w:gridCol w:w="2941"/>
        <w:gridCol w:w="3007"/>
      </w:tblGrid>
      <w:tr>
        <w:trPr/>
        <w:tc>
          <w:tcPr>
            <w:tcW w:w="3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6.10.2018 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.Глухів </w:t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0-од 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 перенесення першого пленарного засідання дев'ятої сесії міської ради сьомого скликання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ідповідно до пункту 20 частини четвертої статті 42, частини четвертої та п’ятої статті 46 та частини восьмої статті 59 Закону України «Про місцеве самоврядування в Україні» та у зв’язку зі службовою необхідністю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ше пленарне засідання дев'ятої сесії міської ради сьомого скликання, призначене на 10.00 19 жовтня 2018 року, перенести на 14.00 19 жовтня 2018 рок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зміни до розпорядження міського голови від 08.10.2018 № 194-ОД «Про скликання першого пленарного засідання дев'ятої сесії міської ради сьомого скликання», виклавши пункт 1 цього розпорядження у такій редакції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1. Скликати перше пленарне засідання дев'ятої сесії міської ради сьомого скликання 19 жовтня 2018 року о 14.00 в залі засідань міської ради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    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.о. міського голови                                                        О. ДЕМІШЕВА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7:21:00Z</dcterms:created>
  <dc:creator>Admin</dc:creator>
  <dc:description/>
  <cp:keywords/>
  <dc:language>en-US</dc:language>
  <cp:lastModifiedBy>Admin</cp:lastModifiedBy>
  <dcterms:modified xsi:type="dcterms:W3CDTF">2018-11-08T17:22:00Z</dcterms:modified>
  <cp:revision>1</cp:revision>
  <dc:subject/>
  <dc:title> </dc:title>
</cp:coreProperties>
</file>