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2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бот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онавч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д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018 </w:t>
      </w:r>
      <w:r>
        <w:rPr>
          <w:rFonts w:cs="Times New Roman" w:ascii="Times New Roman" w:hAnsi="Times New Roman"/>
          <w:sz w:val="28"/>
          <w:szCs w:val="28"/>
          <w:lang w:eastAsia="ru-RU"/>
        </w:rPr>
        <w:t>рі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верджен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онавч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д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6.12.2017 № 354,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0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ин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твертої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42,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е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3 та частиною восьмою статті 59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кликати 18 жовтня 2018 року о 13.00 годині засідання виконавчого комітету міської ради з порядком денн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о виконання плану роботи виконавчого комітету міської ради за ІІІ квартал 2018 ро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ує: організаційно – контрольний відділ апарату міської ради та її виконавчого коміте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о підсумки виконання бюджету міста за 9 місяців 2018 ро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ує: фінансове управління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відає: Онищенко А.В. – начальник фінансового управління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о рішення, прийняті в робочому поряд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відає: Гаврильченко О.О. – керуюча справами виконавчого комітету Глухів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іський голова                                  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М. ТЕРЕЩ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59:00Z</dcterms:created>
  <dc:creator>Admin</dc:creator>
  <dc:description/>
  <cp:keywords/>
  <dc:language>en-US</dc:language>
  <cp:lastModifiedBy>Admin</cp:lastModifiedBy>
  <dcterms:modified xsi:type="dcterms:W3CDTF">2018-11-08T17:01:00Z</dcterms:modified>
  <cp:revision>1</cp:revision>
  <dc:subject/>
  <dc:title> </dc:title>
</cp:coreProperties>
</file>