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8640" cy="706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1" r="-6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УХІВСЬКА МІСЬКА РАДА СУМСЬКОЇ ОБЛАСТІ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КОНАВЧИЙ  КОМІТЕТ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87"/>
        <w:gridCol w:w="2803"/>
        <w:gridCol w:w="3165"/>
      </w:tblGrid>
      <w:tr>
        <w:trPr/>
        <w:tc>
          <w:tcPr>
            <w:tcW w:w="33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4.10.2018 </w:t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.Глухів 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91-ОД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94"/>
        <w:gridCol w:w="123"/>
        <w:gridCol w:w="138"/>
      </w:tblGrid>
      <w:tr>
        <w:trPr/>
        <w:tc>
          <w:tcPr>
            <w:tcW w:w="90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 заходи з нагоди Дня захисника України 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ідповідно до рішення виконавчого комітету міської ради від 26.12.2017 №352 «Про перелік основних загальноміських заходів та заходів на виконання міських програм у 2018 році», плану роботи виконавчого комітету міської ради на ІV квартал 2018 року, з метою посилення суспільної уваги до захисників рідної землі, вшанування їх бойового подвигу, збереження та розвитку національних військових традицій, належного відзначення Дня захисника України в місті Глухові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твердити заходи з підготовки та відзначення в місті Глухові Дня захисника України (додаються)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ам, відповідальним за підготовку та проведення вказаних заходів, забезпечити їх виконання у повному обсязі та в установлені терміни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ізацію виконання цього розпорядження покласти на керуючу справами виконавчого комітету міської ради Гаврильченко О.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      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іський голова                                                                  М. ТЕРЕЩ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6:58:00Z</dcterms:created>
  <dc:creator>Admin</dc:creator>
  <dc:description/>
  <cp:keywords/>
  <dc:language>en-US</dc:language>
  <cp:lastModifiedBy>Admin</cp:lastModifiedBy>
  <dcterms:modified xsi:type="dcterms:W3CDTF">2018-11-08T16:59:00Z</dcterms:modified>
  <cp:revision>1</cp:revision>
  <dc:subject/>
  <dc:title> </dc:title>
</cp:coreProperties>
</file>