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0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заходів щодо проведення в місті Глухові у 2018 році Всеукраїнського тижня прав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иконання Указу Президента України від 8 грудня 2008 року № 1149/2008 «Про Всеукраїнський тиждень права», розпорядження голови Сумської обласної державної адміністрації від 28.09.2018 № 575-ОД «Про затвердження заходів щодо проведення в області у 2018 році Всеукраїнського тижня права», з метою підвищення рівня правової освіти населення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 заходи з проведення в місті Глухові у 2018 році Всеукраїнського тижня права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им виконавцям в термін до 14 грудня 2018 року інформувати про хід виконання затверджених цим розпорядженням заходів відділ з правової та внутрішньої політики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ділу з правової та внутрішньої політики міської ради узагальнити отриману інформацію та надати її в термін до 18 грудня 2018 року міському голові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                         М. ТЕРЕ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44:00Z</dcterms:created>
  <dc:creator>Admin</dc:creator>
  <dc:description/>
  <cp:keywords/>
  <dc:language>en-US</dc:language>
  <cp:lastModifiedBy>Admin</cp:lastModifiedBy>
  <dcterms:modified xsi:type="dcterms:W3CDTF">2018-11-08T16:45:00Z</dcterms:modified>
  <cp:revision>1</cp:revision>
  <dc:subject/>
  <dc:title> </dc:title>
</cp:coreProperties>
</file>