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640" cy="706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УХІВСЬКА МІСЬКА РАДА СУМСЬКОЇ ОБЛАСТІ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КОНАВЧИЙ  КОМІТЕ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7"/>
        <w:gridCol w:w="2803"/>
        <w:gridCol w:w="3165"/>
      </w:tblGrid>
      <w:tr>
        <w:trPr/>
        <w:tc>
          <w:tcPr>
            <w:tcW w:w="33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1.10.2018 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.Глухів 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82-ОД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32"/>
        <w:gridCol w:w="104"/>
        <w:gridCol w:w="119"/>
      </w:tblGrid>
      <w:tr>
        <w:trPr/>
        <w:tc>
          <w:tcPr>
            <w:tcW w:w="91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 придбання послуг з випічки хлібобулочних виробів 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ідповідно до листа Сумської обласної державної адміністрації від 29.08.2018 № 01-40/8622 «Про сприяння у проведенні навчальних зборів», на виконання Комплексної міської програми «Правопорядок на 2018-2022 роки», затвердженої рішенням міської ради від 12.04.2018 № 318, з метою забезпечення харчуванням військовозобов’язаних Глухівського об’єднаного міського військового комісаріату, які задіяні у навчальних зборах Сумської бригади територіальної оборони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шти загального фонду КПКВК 0218220 у сумі 4200 грн. 00 коп. (чотири тисячі двісті гривень 00 коп.) використати для придбання послуг з випічки хлібобулочних виробів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ізацію оформлення документальних матеріалів про використання коштів покласти на відділ з правової та внутрішньої політики Глухівської міської рад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у фінансового управління міської ради Онищенко А.В. та начальнику відділу бухгалтерського обліку та звітності - головному бухгалтеру апарату Глухівської міської ради та її виконавчого комітету Щитченко Г.Г. забезпечити своєчасне фінансування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  за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.о. міського голови                                                 О.ДЕМІШ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6:38:00Z</dcterms:created>
  <dc:creator>Admin</dc:creator>
  <dc:description/>
  <cp:keywords/>
  <dc:language>en-US</dc:language>
  <cp:lastModifiedBy>Admin</cp:lastModifiedBy>
  <dcterms:modified xsi:type="dcterms:W3CDTF">2018-11-08T16:39:00Z</dcterms:modified>
  <cp:revision>1</cp:revision>
  <dc:subject/>
  <dc:title> </dc:title>
</cp:coreProperties>
</file>