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09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0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стан виконання рішень виконавчого комітету міської ради,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лану роботи виконавчого комітету міської ради на 2018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аналізувати у жовтні 2018 року стан виконанн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ішень виконавчого комітету міської рад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05 від 20.07.2017 « Про дострокове припинення договору» до 10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іння житлово-комунального господарства та містобудува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2 від 16.01.2018 «Про ліміти споживання енергоносіїв на 2018 рік для бюджетних установ, що фінансуються з міського бюджету» до 15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Фінансове управлі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35 від 20.02.2014 від 20.02.2014 «Про стан наповнення бюджету Пенсійного фонду» до 25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Глухівське обʼєднане управління Пенсійного фонду Украї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ської област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88 від 27.03.2018 «Звіт про роботу відділу освіти Глухівської міської ради за 2016-2017 навчальний рік» до 01.10.2018 (на знятт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освіти міської ради Васянович Л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29 від 18.05.2018 «Про утворення оперативного штабу та затвердження переліку заходів з підготовки комунальних підприємств та соціальної сфери міста до роботи в осінньо-зимовий період 2018-2019  років» до 30.10.2018 (на знятт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искуб О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іння житлово-комунального господарства та містобудува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поряджень міського голов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-економічного розвитку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87-ОД від 13.12.2016 «Про проведення обстежень» до 10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-економічного розвитку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4-ОД від 28.02.2017 «Про комісію з питань погашення податкового боргу» до 12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Фінансове управлі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5-ОД від 28.02.2017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Фінансове управлі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9-ОД від 30.01.2018 «Про врегулювання потенційного конфлікту інтересів» до 10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18-ОД від 31.05.2017 «Про утворення робочої групи з моніторингу електронних закупівель товарів, робіт і послуг» до 30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кретар міської ради Демішева О.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-економічного розвитку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97-ОД від 25.09.2017 «Про організацію проведення інформаційних днів» до 02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04-ОД від 05.10.2017 «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» до 12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«Центр надання адміністративних послуг»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2-ОД від 22.01.2018 «Про затвердження регіонального плану заходів щодо реалізації на території міста Глухова право просвітницького проекту «Я маю право!» у 2018» до 01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44-ОД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Глухівське обʼєднане управління Пенсійного фонду Украї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ської област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го захисту населе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го захисту населе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00-ОД від 06.09.2016 «Про міську координаційну раду з питань інтелектуальної  власності» до 01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освіт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0-ОД від 28.02.2018 «Про заходи щодо посилення захисту прав споживачів у місті Глухові на 2018-2020 роки» до 10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-економічного розвитку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12-ОД від 12.06.2018 «Про заходи щодо забезпечення якості та безпечності харчування дітей у організованих колективах» до 03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освіт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34-ОД від 26.07.2018 «Про затвердження плану заходів щодо підтримки розвитку системи спортивної реабілітації учасників бойових дій» до 05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 соціального захисту населе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53-ОД від 25.02.2016 «Про затвердження номенклатури міського матеріального резерву» до 05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искуб О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іння житлово-комунального господарства та містобудува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0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Вискуб О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 містобудування та архітектур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       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іський голова                                                                             М.ТЕРЕЩЕНКО 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18:00Z</dcterms:created>
  <dc:creator>Admin</dc:creator>
  <dc:description/>
  <cp:keywords/>
  <dc:language>en-US</dc:language>
  <cp:lastModifiedBy>Admin</cp:lastModifiedBy>
  <dcterms:modified xsi:type="dcterms:W3CDTF">2018-11-08T16:20:00Z</dcterms:modified>
  <cp:revision>1</cp:revision>
  <dc:subject/>
  <dc:title> </dc:title>
</cp:coreProperties>
</file>