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09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9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скликання позачергового пленарного засідання восьм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икати позачергове пленарне засідання восьмої сесії міської ради сьомого скликання 28 вересня 2018 року о 14.00 в залі засідань міської рад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розгляд позачергового пленарного засідання винести питанн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Про розгляд заяви міського голови Мішеля Терещенка про складання ним своїх повноважень міського голови відповідно до вимог пункту першого частини першої статті 79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ідання постійної  комісії міської ради з питань місцевого самоврядування,  дотримання законності, правопорядку, регламенту,  депутатської етики та запобігання корупції провести 28 вересня 2018 року о 13.00 згідно порядку денного роботи коміс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                                       М. ТЕРЕЩ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12:00Z</dcterms:created>
  <dc:creator>Admin</dc:creator>
  <dc:description/>
  <cp:keywords/>
  <dc:language>en-US</dc:language>
  <cp:lastModifiedBy>Admin</cp:lastModifiedBy>
  <dcterms:modified xsi:type="dcterms:W3CDTF">2018-11-08T16:13:00Z</dcterms:modified>
  <cp:revision>1</cp:revision>
  <dc:subject/>
  <dc:title> </dc:title>
</cp:coreProperties>
</file>