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8640" cy="706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1" r="-6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УХІВСЬКА МІСЬКА РАДА СУМСЬКОЇ ОБЛАСТІ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КОНАВЧИЙ  КОМІТЕТ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87"/>
        <w:gridCol w:w="2803"/>
        <w:gridCol w:w="3165"/>
      </w:tblGrid>
      <w:tr>
        <w:trPr/>
        <w:tc>
          <w:tcPr>
            <w:tcW w:w="33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5.09.2018 </w:t>
            </w:r>
          </w:p>
        </w:tc>
        <w:tc>
          <w:tcPr>
            <w:tcW w:w="2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.Глухів </w:t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77-ОД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81"/>
        <w:gridCol w:w="79"/>
        <w:gridCol w:w="95"/>
      </w:tblGrid>
      <w:tr>
        <w:trPr/>
        <w:tc>
          <w:tcPr>
            <w:tcW w:w="91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 проведення конкурсу на право оренди майна комунальної власності територіальної громади міста Глухов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З метою ефективного використання майна комунальної власності територіальної громади міста Глухова та сприяння соціально-економічному та культурному розвитку міста, відповідно до Порядку проведення конкурсу на право оренди майна комунальної власності територіальної громади міста Глухова, затвердженого рішенням міської ради від 21.12.2012 № 494, частини шостої статті 9 Закону України «Про оренду державного та комунального майна»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сти 18 жовтня 2018 року конкурс на право оренди об’єкту майна комунальної власності територіальної громади міста Глухова – пересувної тимчасової споруди (кіоск) у місті Глухові по вулиці Києво-Московській, 18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твердити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1) склад конкурсної комісії для визначення суб’єкта оренди об’єкту майна комунальної власності територіальної громади міста Глухова - пересувної тимчасової споруди (кіоск) у місті Глухові по вулиці Києво-Московській, 18 (додається)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2) перелік умов оренди об’єкту майна комунальної власності територіальної громади міста Глухова - пересувна тимчасова споруда (кіоск) в місті Глухові по вулиці Києво-Московській, 18 (додається)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ізацію виконання цього рішення покласти на управління житлово-комунального господарства та містобудування міської ради </w:t>
        <w:br/>
        <w:t>(Сегеда М.Ю.), а контроль – на заступника міського голови з питань діяльності виконавчих органів міської ради Вискуба О.І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      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.о. міського голови                                                                              О. ДЕМІШЕВ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6:08:00Z</dcterms:created>
  <dc:creator>Admin</dc:creator>
  <dc:description/>
  <cp:keywords/>
  <dc:language>en-US</dc:language>
  <cp:lastModifiedBy>Admin</cp:lastModifiedBy>
  <dcterms:modified xsi:type="dcterms:W3CDTF">2018-11-08T16:10:00Z</dcterms:modified>
  <cp:revision>1</cp:revision>
  <dc:subject/>
  <dc:title> </dc:title>
</cp:coreProperties>
</file>