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2"/>
        <w:gridCol w:w="2891"/>
        <w:gridCol w:w="2972"/>
      </w:tblGrid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.09.2018 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5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1"/>
        <w:gridCol w:w="90"/>
        <w:gridCol w:w="104"/>
      </w:tblGrid>
      <w:tr>
        <w:trPr/>
        <w:tc>
          <w:tcPr>
            <w:tcW w:w="9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роведення інспекційного відвідування суб’єкта господарювання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ідпункту 1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сти з 24 вересня 2018 року інспекційне відвідування фізичної особи – підприємця ______________ терміном 2 робочі д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ти, що при проведенні інспекційного відвідування контролю підлягають питання додержання законодавства про працю в частині своєчасності та у повному обсязі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 міського голови                                                                    О.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05:00Z</dcterms:created>
  <dc:creator>Admin</dc:creator>
  <dc:description/>
  <cp:keywords/>
  <dc:language>en-US</dc:language>
  <cp:lastModifiedBy>Admin</cp:lastModifiedBy>
  <dcterms:modified xsi:type="dcterms:W3CDTF">2018-11-08T16:06:00Z</dcterms:modified>
  <cp:revision>1</cp:revision>
  <dc:subject/>
  <dc:title> </dc:title>
</cp:coreProperties>
</file>