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11.09.2018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64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С  К  Л  А  Д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міської комісії </w:t>
      </w:r>
      <w:r>
        <w:rPr>
          <w:b/>
          <w:bCs/>
          <w:sz w:val="32"/>
          <w:szCs w:val="32"/>
          <w:lang w:val="ru-RU"/>
        </w:rPr>
        <w:t>з питань евакуації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0"/>
          <w:szCs w:val="16"/>
        </w:rPr>
      </w:pPr>
      <w:r>
        <w:rPr>
          <w:bCs/>
          <w:sz w:val="10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84"/>
        <w:gridCol w:w="4285"/>
        <w:gridCol w:w="151"/>
        <w:gridCol w:w="235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 та по батькові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атна посада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сада в коміс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іан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ванівн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ерівник коміс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Сухоручкіна Людмила Олексіївн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 -  економічного розвитку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керівни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омісії</w:t>
            </w:r>
          </w:p>
        </w:tc>
      </w:tr>
      <w:tr>
        <w:trPr>
          <w:trHeight w:val="12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о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ович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начальник 19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ДПРЧ Управління ДСНС України  у Сумській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області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ник ДСНС України у складі коміс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16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ас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ович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з питань надзвичайних ситуацій та цивільного захисту населення управління житлово – комунального господарства та містобудування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ісії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  <w:p>
            <w:pPr>
              <w:pStyle w:val="Heading5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Група зв’язку та оповіщенн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бор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оні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районного центру телекомунікацій № 312 м.Глухів ПАТ « Укртелеком»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           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каченко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лександр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иколай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дільниці експлуатації об’єктів зв’язку </w:t>
            </w:r>
            <w:r>
              <w:rPr>
                <w:rFonts w:eastAsia="Calibri"/>
                <w:sz w:val="28"/>
                <w:szCs w:val="28"/>
              </w:rPr>
              <w:t>районного центру телекомунікацій № 312 м.Глухів ПАТ « Укртелеком»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а обліку евакуації населення та інформ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ир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ксанд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колаї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заступник начальника управління статистики у Глухівському район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           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о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орі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спеціаліст відділу освіти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рид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оціально-трудових відносин управління соціального захисту населення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в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ї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Глухівського міського відділу Управління Державної міграційної служби України в Сумській област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член груп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                  Дмитр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з прийому громадян відділу грошових виплат і компенсацій управління соціального захисту населення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3. Група охорони громадського порядку і безпеки рух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істий Сергій Володимирович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лухівського відділу поліції Головного управління Національної поліції в Сумській област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 групи                 (за згодою)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ай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 сектору превенції </w:t>
            </w:r>
            <w:r>
              <w:rPr>
                <w:sz w:val="28"/>
                <w:szCs w:val="28"/>
              </w:rPr>
              <w:t>Глухівського відділу поліції Головного управління Національної поліції в Сумській област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за згодою)    </w:t>
            </w:r>
          </w:p>
        </w:tc>
      </w:tr>
      <w:tr>
        <w:trPr>
          <w:trHeight w:val="1004" w:hRule="atLeast"/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4. Група транспортного забезпеч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Людмила Анатолії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головний спеціаліст управління соціально – економічного розвитку 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ко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иробничого підрозділу Конотопської дирекції залізничних перевезень залізничної станції «Глухів»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за згодою)    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. Група організації розміщення населення в безпечному міс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хом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Сергій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з житлово – комунальних питань управління житлово – комунального господарства та містобудування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           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і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і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ахівець із соціальної роботи відділення соціальної роботи для  сім’ї, дітей та молоді територіального центру соціального обслуговування населення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служби у справах дітей міської ради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Група забезпечення заходів з питань евакуа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відділу фінансового управління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начальник 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снощо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ван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енергоменеджменту  та підтримки підприємництва управління соціально – економічного розвитку міської рад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и</w:t>
            </w:r>
          </w:p>
        </w:tc>
      </w:tr>
      <w:tr>
        <w:trPr>
          <w:trHeight w:val="10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ах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івна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з медичної частини Глухівської центральної лікарн</w:t>
            </w:r>
            <w:r>
              <w:rPr>
                <w:bCs w:val="false"/>
                <w:sz w:val="28"/>
                <w:szCs w:val="28"/>
              </w:rPr>
              <w:t>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член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гоня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ико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ій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із загальної гігієни Глухівського міськрайонного відділу Державної установи «Сумський обласний лабораторний центр Міністерства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України»  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член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віє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талійович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санітарний лікар Глухівського міськрайонного управління Головного управління Держспоживслужби в Сумській област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член групи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tabs>
          <w:tab w:val="clear" w:pos="709"/>
          <w:tab w:val="left" w:pos="684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  О.ГАВРИЛЬЧЕНО</w:t>
      </w:r>
      <w:r>
        <w:br w:type="page"/>
      </w:r>
    </w:p>
    <w:p>
      <w:pPr>
        <w:pStyle w:val="Normal"/>
        <w:tabs>
          <w:tab w:val="clear" w:pos="709"/>
          <w:tab w:val="left" w:pos="684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24.05.2018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00 - ОД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міську комісію з питань техногенно-еколог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іська комісія з питань техногенно-екологічної безпеки та надзвичайних ситуацій (далі комісія) є постійно діючим органом, який забезпечує координацію діяльності органів місцевого самоврядування та об’єктів щодо здійснення ними попереджувальних і першочергових заходів у разі виникнення надзвичайних ситу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 у своїй діяльності керується Конституцією України, законами  України, актами Президента України і Кабінету Міністрів України, розпорядженнями голови Сумської обласної державної адміністрації, цим положенням та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ою комісії є заступник міського голови, який відповідно до розподілу обов’язків здійснює повноваження у сфері техногенно-екологічної, протипожежної безпеки і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ординація дій органів управління,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ізація першочергових заходів з ліквідації надзвичайних    ситуацій місцевого та об’єктового рі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режимі повсякденної діяльності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координацію діяльності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ординує діяльність місцевих органів виконавчої влади з питань розроблення та виконання цільових і науково - технічних програм і заходів щодо запобігання надзвичайним ситуаціям,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 участь у розгляді питань щодо створення або припинення діяльності підприємств незалежно від форм власності, що використовують складні та небезпечні технології (хімічні, радіаційні тощо) і подає відповідні пропозиції з ц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заходи щодо профілактики інфекційних хвороб, локалізації та ліквідації цих захворювань, а також запобігання виникненню випадків масових харчових отруєнь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ияє розвитку гідрометеорологічних спостережень і прогнозів,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зроблення комплексних заходів щодо захисту населення і територій від надзвичайних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 заходів щодо запобігання виникненню надзвичайних ситуацій місцевого та об’єктового рів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 режимі діяльності у надзвичайній ситу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,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, а також громадських, міжнародних організацій щодо надання допомоги населенню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боту, пов'язану з локалізацією або ліквідацією надзвичайних ситуацій місцевого та об’єктового рів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є до виконання робіт з ліквідації наслідків надзвичайних ситуацій необхідні рятувальні, транспортні, будівельні медичні та інші ресурс і запас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ємодіє з відповідними міськими організаціями та підприємствами, територія яких зазнала негативної дії внаслідок надзвичайної ситуації, що виникла в мі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ає межі території, на якій виникла надзвичайна ситуація та організовує визначення розміру шкоди, заподіяної суб'єктам господарської діяльності і населенню внаслідок надзвичайних ситуації міського рівн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постійний контроль за станом довкілля, територією, що зазнала впливу надзвичайної ситуації, обстановкою на аварійних об'єктах і прилеглій територ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вчає обставини, що склалися, та готує інформацію міському голові щодо вжитих заходів, пов’язаних з реагуванням на надзвичайну ситуацію та причини її виник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стосовувати без попереднього узгодження з відповідними керівниками об’єктів господарської діяльності міста сили і засоби, які призначені для виконання завдань із запобігання надзвичайним ситуаціям та реагування на них (крім запасів об’єктового матеріального резерву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) заслуховувати керівників (представників) підприємств, установ        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 міста з питань, що належать до її компетенції і давати їм відповідні доруч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одержувати від керівників (представників) підприємств, установ       т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ізацій міста матеріали і документи, необхідні для вирішення питань циві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алучати до ліквідації наслідків надзвичайних ситуацій, у разі потреби, всі функціональні ланки місцевої системи запобігання надзвичайним ситуаціям та реагування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лучати до ліквідації наслідків надзвичайних ситуацій, у разі потреби, всі об’єктові підсистеми єдиної державної системи запобігання і реагування на надзвичайні ситуації техногенного та природного характеру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роботою комісії керує її голова, а у разі відсутності голови (  за     його </w:t>
      </w:r>
    </w:p>
    <w:p>
      <w:pPr>
        <w:pStyle w:val="Normal"/>
        <w:jc w:val="both"/>
        <w:rPr/>
      </w:pPr>
      <w:r>
        <w:rPr>
          <w:sz w:val="28"/>
          <w:szCs w:val="28"/>
        </w:rPr>
        <w:t>дорученням) заступник. Голова комісії і його заступник призначаються розпорядженням міського голови. Персональний склад комісії затверджується розпорядженням міського голови. Голова комісії організує її роботу за допомогою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ва комісії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лучати для ліквідації або запобігання виникненню надзвичайної ситуації будь-які транспортні, рятувальні, відбудовчі, медичні та інші сили і засоби відповідно до законодав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ймати рішення в межах повноважень комісії з питань реагування на надзвичайну ситуац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и пропозиції міському голові про заохочення (нагородження) осіб, які внесли значний вклад у розробку та реалізацію заходів запобігання надзвичайним ситуаціям, ліквідацію їх наслідків на території мі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легувати повноваження на період ліквідації наслідків надзвичайних ситуацій своєму заступн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тверджувати функціональні обов’язки членів комісії (за напрямом роботи у складі коміс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екретар комісії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комісії вважається правомочним, якщо на ньому присутні більш як половина її складу.</w:t>
      </w:r>
    </w:p>
    <w:p>
      <w:pPr>
        <w:pStyle w:val="Normal"/>
        <w:tabs>
          <w:tab w:val="clear" w:pos="709"/>
          <w:tab w:val="right" w:pos="900" w:leader="none"/>
          <w:tab w:val="righ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комісії приймається відкритим голосуванням і вважається </w:t>
      </w:r>
    </w:p>
    <w:p>
      <w:pPr>
        <w:pStyle w:val="Normal"/>
        <w:jc w:val="both"/>
        <w:rPr/>
      </w:pPr>
      <w:r>
        <w:rPr>
          <w:sz w:val="28"/>
          <w:szCs w:val="28"/>
        </w:rPr>
        <w:t>схваленим, якщо за нього проголосувало більш як половина присутніх на засіданні членів комісії.</w:t>
      </w:r>
    </w:p>
    <w:p>
      <w:pPr>
        <w:pStyle w:val="Normal"/>
        <w:tabs>
          <w:tab w:val="clear" w:pos="709"/>
          <w:tab w:val="righ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9"/>
          <w:tab w:val="righ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ішення комісії фіксуються у протоколі засідання, який підписується головуючим на засіданні, відповідальним секретарем комісії та затверджується міським гол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комісії, прийняті у межах її повноважень, є обов’язкови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органами виконавчої влади, органами місцевого самоврядування та об’єктами, розташованими на території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прийнятих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О.О.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42:00Z</dcterms:created>
  <dc:creator>Контора</dc:creator>
  <dc:description/>
  <cp:keywords/>
  <dc:language>en-US</dc:language>
  <cp:lastModifiedBy>WinXPProSP3</cp:lastModifiedBy>
  <cp:lastPrinted>2018-09-11T10:47:00Z</cp:lastPrinted>
  <dcterms:modified xsi:type="dcterms:W3CDTF">2018-09-11T08:42:00Z</dcterms:modified>
  <cp:revision>2</cp:revision>
  <dc:subject/>
  <dc:title> </dc:title>
</cp:coreProperties>
</file>