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 міського голов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08.2018№149-ОД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-284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" w:right="81" w:hanging="1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Заходи</w:t>
      </w:r>
    </w:p>
    <w:p>
      <w:pPr>
        <w:pStyle w:val="Normal"/>
        <w:spacing w:lineRule="auto" w:line="240" w:before="0" w:after="0"/>
        <w:ind w:left="10" w:right="83" w:hanging="1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щодо відзначення в місті  Глухові</w:t>
      </w:r>
    </w:p>
    <w:p>
      <w:pPr>
        <w:pStyle w:val="Normal"/>
        <w:spacing w:lineRule="auto" w:line="240" w:before="0" w:after="0"/>
        <w:ind w:left="1889" w:hanging="10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Дня Державного Прапора України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-284"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00"/>
        <w:gridCol w:w="37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7" w:leader="none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ВИКОНА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3"/>
              <w:ind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 xml:space="preserve">Організація та проведення урочистих заходів з метою відзначення Дня Державного Прапора Україн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правової та внутрішньої політики міської рад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упанова О.О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міської рад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амощенко О.М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міської рад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асянович Л.Г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3"/>
              <w:ind w:left="-15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 xml:space="preserve">Висвітлення в місцевих засобах масової інформації заходів щодо відзначення в місті Дня Державного Прапора України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упанова О.О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3.08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3"/>
              <w:ind w:left="8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Сприяння у забезпеченні охорони грома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ського порядку під час проведення заходів з нагоди відзначення в міст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Дня Державного Прапора Україн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правової та внутрішньої політики міської рад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упанова О.О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3.08.201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3"/>
              <w:ind w:left="8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Організація та проведення автомотопробігу, присвяченого Дню Державного Прапора Україн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молод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ікітченко О.П.)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center" w:pos="4677" w:leader="none"/>
          <w:tab w:val="left" w:pos="50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</w:r>
      <w:r>
        <w:rPr>
          <w:b/>
          <w:lang w:val="uk-UA"/>
        </w:rPr>
        <w:t xml:space="preserve"> </w:t>
        <w:tab/>
        <w:tab/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ГАВРИЛЬ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8:00Z</dcterms:created>
  <dc:creator>Пользователь Windows</dc:creator>
  <dc:description/>
  <cp:keywords/>
  <dc:language>en-US</dc:language>
  <cp:lastModifiedBy>WinXPProSP3</cp:lastModifiedBy>
  <cp:lastPrinted>2018-08-21T11:43:00Z</cp:lastPrinted>
  <dcterms:modified xsi:type="dcterms:W3CDTF">2018-08-22T06:58:00Z</dcterms:modified>
  <cp:revision>2</cp:revision>
  <dc:subject/>
  <dc:title/>
</cp:coreProperties>
</file>