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13.08.2018 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2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Д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клад робочої групи з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82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итань підготовки матеріалів до Всеукраїнського науково-просвітницького,  історико-краєзнавчого проекту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8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«Місця пам'яті Української революції 1917-1921 років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Васильєва Маріанна Іванівна,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голова робочої груп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мченко Олександр Анатолійович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ачальник відділу з правової та внутрішньої політики міської ради, заступник голови робочої груп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іжник Олена Володимирі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єлашов Валерій Івано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орисенко Валерій Анатолійо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рибенко Олександр Миколайо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урець Микола Петро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їка Віктор Володимирович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оловний спеціаліст відділу культури міської ради, секретар робочої груп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оцент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ромадський діяч (за згодо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андидат історичних наук, старший викладач Глухівського національного педагогічного університету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член Національної спілки журналістів України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путат Глухівської міської ради сьомого скликання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валенко Юр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й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лександро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рошніченко Олександр Миколайович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відувач науково-дослідного відділу Національного заповідника «Глухів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ауковий співробітник Національного заповідника «Глухів», (за згодою);</w:t>
            </w:r>
          </w:p>
        </w:tc>
      </w:tr>
      <w:tr>
        <w:trPr>
          <w:trHeight w:val="708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нопрієнко Олена Володимирівна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.о. директора КЗ «Глухівський міський краєзнавчий музей»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амощенко Олена Михайлі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егеда Марія Юріївна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начальник відділу культури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житлово-комунального господарства та містобудування міськ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омітету міської ради                                                   О. ГАВРИЛЬ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;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28:00Z</dcterms:created>
  <dc:creator>Win7</dc:creator>
  <dc:description/>
  <cp:keywords/>
  <dc:language>en-US</dc:language>
  <cp:lastModifiedBy>WinXPProSP3</cp:lastModifiedBy>
  <cp:lastPrinted>2018-08-14T09:46:00Z</cp:lastPrinted>
  <dcterms:modified xsi:type="dcterms:W3CDTF">2018-08-15T06:28:00Z</dcterms:modified>
  <cp:revision>3</cp:revision>
  <dc:subject/>
  <dc:title/>
</cp:coreProperties>
</file>