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Додаток 1</w:t>
      </w:r>
    </w:p>
    <w:p>
      <w:pPr>
        <w:pStyle w:val="Normal"/>
        <w:spacing w:lineRule="auto" w:line="276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озпорядження міськ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18.06.2018  №  117-ОД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Склад робочої  групи</w:t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 управлінню проектом «Капітальний ремонт мереж вуличного освітлення в м. Глу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ві</w:t>
      </w:r>
      <w:r>
        <w:rPr>
          <w:rFonts w:cs="Times New Roman" w:ascii="Times New Roman" w:hAnsi="Times New Roman"/>
          <w:b/>
          <w:sz w:val="28"/>
          <w:szCs w:val="28"/>
        </w:rPr>
        <w:t xml:space="preserve"> шляхом технічного переоснащення світильників на основі LED технологій та впровадження загальноміської системи управління вуличним освітленням»</w:t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74"/>
        <w:gridCol w:w="1799"/>
        <w:gridCol w:w="1821"/>
        <w:gridCol w:w="310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ункція (посад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об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mai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е керівництво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ГО «Енергетична агенція «Альтернатива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за згодою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ьовкін Сергі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орисови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+3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10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+3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3984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goea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lternative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нансовий супрові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ьник бюджетного відділу фінансового управління Глух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ус Наталія Андрії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+3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5073849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</w:rPr>
                <w:t>gl_fin@ukr.net</w:t>
              </w:r>
            </w:hyperlink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овід закупівел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управління  житлово-комунального господарства та містобудування Глух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геда Марія Юрії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+3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6620766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lukhov_gkh@ukr.net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овід проектуванн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відділу містобудування та архітектури Глух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енов Олександр Олександр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+3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6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404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rhgl@ukr.net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ловний спеціаліст відділу </w:t>
            </w:r>
            <w:r>
              <w:rPr>
                <w:rFonts w:cs="PT Sans;Times New Roman" w:ascii="PT Sans;Times New Roman" w:hAnsi="PT Sans;Times New Roman"/>
                <w:sz w:val="23"/>
                <w:szCs w:val="23"/>
                <w:shd w:fill="FFFFFF" w:val="clear"/>
              </w:rPr>
              <w:t xml:space="preserve"> енергоменеджменту та підтримки підприємництва управління соціально-економічного розвитку Глух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ик Владислав Анатолій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+3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6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359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lukhiv_energy@ukr.net</w:t>
            </w:r>
          </w:p>
        </w:tc>
      </w:tr>
    </w:tbl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h.qahtss4yktxi"/>
      <w:bookmarkStart w:id="1" w:name="h.na6nl9d631sv"/>
      <w:bookmarkStart w:id="2" w:name="h.xelxcvixtucx"/>
      <w:bookmarkStart w:id="3" w:name="h.jhm4m2hw6niv"/>
      <w:bookmarkStart w:id="4" w:name="h.jph1pywjt2bb"/>
      <w:bookmarkStart w:id="5" w:name="h.2caryr17rxbm"/>
      <w:bookmarkStart w:id="6" w:name="h.psrjmzolsqkv"/>
      <w:bookmarkStart w:id="7" w:name="h.f4aappm86xb4"/>
      <w:bookmarkStart w:id="8" w:name="h.rssopw9ngen"/>
      <w:bookmarkStart w:id="9" w:name="h.35nkun2"/>
      <w:bookmarkStart w:id="10" w:name="h.lnxbz9"/>
      <w:bookmarkStart w:id="11" w:name="h.26in1rg"/>
      <w:bookmarkStart w:id="12" w:name="h.3rdcrjn"/>
      <w:bookmarkStart w:id="13" w:name="h.17dp8vu"/>
      <w:bookmarkStart w:id="14" w:name="h.2s8eyo1"/>
      <w:bookmarkStart w:id="15" w:name="h.4d34og8"/>
      <w:bookmarkStart w:id="16" w:name="h.1t3h5sf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міської ради                                                            О.О. Гавр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_fin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6:00Z</dcterms:created>
  <dc:creator>Пархоменко Р.</dc:creator>
  <dc:description/>
  <cp:keywords/>
  <dc:language>en-US</dc:language>
  <cp:lastModifiedBy>WinXPProSP3</cp:lastModifiedBy>
  <cp:lastPrinted>2018-06-25T15:26:00Z</cp:lastPrinted>
  <dcterms:modified xsi:type="dcterms:W3CDTF">2018-07-02T12:06:00Z</dcterms:modified>
  <cp:revision>2</cp:revision>
  <dc:subject/>
  <dc:title> </dc:title>
</cp:coreProperties>
</file>