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ТВЕРДЖЕНО     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  <w:lang w:val="uk-UA"/>
        </w:rPr>
        <w:t>Розпорядження міського голови</w:t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3.06.2018 р   №113-ОД</w:t>
      </w:r>
    </w:p>
    <w:p>
      <w:pPr>
        <w:pStyle w:val="Normal"/>
        <w:jc w:val="center"/>
        <w:rPr>
          <w:bCs/>
          <w:sz w:val="26"/>
          <w:szCs w:val="26"/>
          <w:u w:val="single"/>
          <w:lang w:val="uk-UA"/>
        </w:rPr>
      </w:pPr>
      <w:r>
        <w:rPr>
          <w:bCs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клад</w:t>
      </w:r>
    </w:p>
    <w:p>
      <w:pPr>
        <w:pStyle w:val="Normal"/>
        <w:spacing w:lineRule="auto" w:line="276"/>
        <w:ind w:right="-185" w:hanging="0"/>
        <w:jc w:val="center"/>
        <w:rPr/>
      </w:pPr>
      <w:r>
        <w:rPr>
          <w:b/>
          <w:bCs/>
          <w:sz w:val="26"/>
          <w:szCs w:val="26"/>
          <w:lang w:val="uk-UA"/>
        </w:rPr>
        <w:t xml:space="preserve">організаційного комітету з підготовки та проведення відкритого Чемпіонату України та Всеукраїнських змагань серед учнівської молоді з судномодельного спорту в секції «М» 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асильєва Маріанна Іванівна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, голова оргкомітету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асянович Людмила Григорівна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відділу освіти міської ради, заступник голови оргкомітету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агайдак Оксана Миколаївна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директора з навчально-виховної роботи міського центру позашкільної освіти, секретар оргкомітету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рбачов Олексій Олексій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а міськрайонної організації  Товариства сприяння обороні Україн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рбасьов Віталій Володимир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ний лікар Центральної районної лікарні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ина Микола Михайл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 міського центру позашкільної освіт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емченко Олександр Анатолій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відділу з правової та внутрішньої політики міської рад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итвиненко Анатолій Василь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 Глухівського агротехнічного інституту ім. С.А. Ковпака Сумського НАУ (за згодою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шик Ірина Вікторівна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неральний директор Національного заповідника „Глухів” (за згодою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евожай Роман Віталійович, 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Глухівського відділу поліції  ГУНП у Сумській області (за згодою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виков В’ячеслав Володимир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 ДНЗ «Глухівське вище професійне училище» (за згодою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лотницький Михайло Григорович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відділу молоді та спорту міської рад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аков Віктор Миколайович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 Глухівського району електричних мереж ПАТ «Сумиобленерго» (за згодою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хоручкіна Людмила Олексіївна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соціально-економічного розвитку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едоряко Лариса Володимирівна,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а комісії з припинення шляхом перетворення КЗ «Глухівський Центр первинної медико-санітарної допомоги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                                   О.О. Гавриль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670" w:hanging="0"/>
        <w:rPr/>
      </w:pPr>
      <w:r>
        <w:rPr>
          <w:bCs/>
          <w:sz w:val="28"/>
          <w:szCs w:val="28"/>
          <w:lang w:val="uk-UA"/>
        </w:rPr>
        <w:t>ЗАТВЕРДЖЕНО</w:t>
      </w:r>
      <w:r>
        <w:rPr>
          <w:bCs/>
          <w:lang w:val="uk-UA"/>
        </w:rPr>
        <w:t xml:space="preserve">     </w:t>
      </w:r>
    </w:p>
    <w:p>
      <w:pPr>
        <w:pStyle w:val="Normal"/>
        <w:ind w:left="5670" w:hanging="0"/>
        <w:rPr/>
      </w:pPr>
      <w:r>
        <w:rPr>
          <w:bCs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06.2018 р   №113-ОД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  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ходи </w:t>
      </w:r>
    </w:p>
    <w:p>
      <w:pPr>
        <w:pStyle w:val="Normal"/>
        <w:spacing w:lineRule="auto" w:line="276"/>
        <w:ind w:right="-185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ідготовки та проведення відкритого Чемпіонату України та Всеукраїнських змагань серед учнівської молоді з судномодельного спорту               в секції «М» 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готовка місця проведення      змагань</w:t>
            </w:r>
          </w:p>
          <w:p>
            <w:pPr>
              <w:pStyle w:val="Normal"/>
              <w:ind w:left="-3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(узбережжя Скоропадського озе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ина М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оз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твиненко А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ина М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та встановлення суддівського обладнання ( 2 рятувальних човна, електронна засічка, годинник, озвучувальна апаратур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1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ина М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флагштоків для прапорів учасників змаг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4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ицький М.Г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тимчасової торгівельної палатки для учасників 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-15.07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ртових містків та дистанції для проведення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ина М.М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ація судномоделізм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удномодельного спорт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афіш до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4.07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янович Л.Г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йдак О.М.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чистої акватор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дина М.М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зення учасників до місця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електроенергією місця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ко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е обслуговування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сь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хорони правопорядку під час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енко О.А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вожай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в ЗМІ рекламних проспектів змагань та проведення репортажів під час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пп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 становлення рекламних та вітальних бане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4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устрічі, реєстрації та розселення учасників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7.-11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ина М.М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йдак О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та  дозвілля учасників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виков В.В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гайдак О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екскурсій по місту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ик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відкриття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.07.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гійчу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дання квітів до меморіальної дошки моряка-підводника О.Станкеви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07.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йдак О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короваїв для учасників змаг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11.0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 Л.О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ематичної фотовистав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ина М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магань згідно графіка стартів, розташування команд та учасників на місці змагань, дотримання порядку на узбережжі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7.-15.07.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ація судномоделізм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удномодельного спорт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рочисте закриття змагань, вручен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х сувені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7.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ицький М.Г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О.О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ація судномоделізм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удномодельного спорт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</w:tc>
      </w:tr>
    </w:tbl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                                   О.О. Гавриль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</w:r>
    </w:p>
    <w:sectPr>
      <w:type w:val="nextPage"/>
      <w:pgSz w:w="11906" w:h="16838"/>
      <w:pgMar w:left="1701" w:right="567" w:gutter="0" w:header="0" w:top="1134" w:footer="0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20:00Z</dcterms:created>
  <dc:creator>Seven</dc:creator>
  <dc:description/>
  <cp:keywords/>
  <dc:language>en-US</dc:language>
  <cp:lastModifiedBy>WinXPProSP3</cp:lastModifiedBy>
  <cp:lastPrinted>2018-06-19T10:29:00Z</cp:lastPrinted>
  <dcterms:modified xsi:type="dcterms:W3CDTF">2018-07-05T06:20:00Z</dcterms:modified>
  <cp:revision>2</cp:revision>
  <dc:subject/>
  <dc:title/>
</cp:coreProperties>
</file>