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firstLine="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ВЕРДЖЕНО                                                                                                                                        розпорядження міського голов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2018р.  №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ізаційного комітету з проведення в місті Глухові заходів з нагоди               Дня Європ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єва Маріанна Іванів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ступник міського голови з питань діяльності виконавчих органів міської ради, голова організаційного комітету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сянович </w:t>
            </w:r>
          </w:p>
          <w:p>
            <w:pPr>
              <w:pStyle w:val="Style15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Григорівна,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освіти міської ради, заступ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лови організаційного комітету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ячкова                 Валентина Григорівна.</w:t>
            </w:r>
          </w:p>
          <w:p>
            <w:pPr>
              <w:pStyle w:val="Style15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мченко Олександр Анатолійович,           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відуюча методичним кабінетом відділу освіти міської ради, секретар організаційного комітету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з правової та внутрішньої політики міської рад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яєва Гнна Іванівна,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Глухівського медичного училища              (за згодою)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знецо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ина Петрівна,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ший проректор Глухівського національного педагогічного університету імені Олександра  Довженка (за згодою)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виненк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натолій Васильович, 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Глухівського агротехнічного інституту ім. С.А.Ковпака СНАУ (за згодою)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ind w:left="34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ико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'ячеслав Володимирович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ДНЗ «Глухівське вище професійне училище» (за згодою)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отницький Михайло Григорович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відділу молоді та спорту міської рад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амощенко Олена Михайлівна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ик відділу культури міської ради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ind w:left="34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ченко Олександр Мефодійович,</w:t>
            </w:r>
          </w:p>
        </w:tc>
        <w:tc>
          <w:tcPr>
            <w:tcW w:w="62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професійно-педагогічного коледжу Глухівського національного педагогічного університету імені Олександра  Довженка (за згодою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еруюча справами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ого комітету міської ради</w:t>
        <w:tab/>
        <w:tab/>
        <w:tab/>
        <w:tab/>
        <w:t xml:space="preserve"> О.О. Гаврильченко</w:t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9"/>
      <w:szCs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0:00Z</dcterms:created>
  <dc:creator>Admin</dc:creator>
  <dc:description/>
  <cp:keywords/>
  <dc:language>en-US</dc:language>
  <cp:lastModifiedBy>WinXPProSP3</cp:lastModifiedBy>
  <cp:lastPrinted>2018-05-16T11:41:00Z</cp:lastPrinted>
  <dcterms:modified xsi:type="dcterms:W3CDTF">2018-05-29T11:48:00Z</dcterms:modified>
  <cp:revision>38</cp:revision>
  <dc:subject/>
  <dc:title/>
</cp:coreProperties>
</file>