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10620" w:hanging="0"/>
        <w:rPr>
          <w:caps/>
          <w:sz w:val="26"/>
          <w:szCs w:val="26"/>
        </w:rPr>
      </w:pPr>
      <w:r>
        <w:rPr>
          <w:caps/>
          <w:sz w:val="26"/>
          <w:szCs w:val="26"/>
        </w:rPr>
        <w:t>Затверджено</w:t>
      </w:r>
    </w:p>
    <w:p>
      <w:pPr>
        <w:pStyle w:val="Normal"/>
        <w:ind w:left="10620" w:hanging="0"/>
        <w:rPr/>
      </w:pPr>
      <w:r>
        <w:rPr>
          <w:caps/>
          <w:sz w:val="26"/>
          <w:szCs w:val="26"/>
        </w:rPr>
        <w:t>Р</w:t>
      </w:r>
      <w:r>
        <w:rPr>
          <w:sz w:val="26"/>
          <w:szCs w:val="26"/>
        </w:rPr>
        <w:t xml:space="preserve">озпорядження міського голови </w:t>
      </w:r>
    </w:p>
    <w:p>
      <w:pPr>
        <w:pStyle w:val="Normal"/>
        <w:ind w:left="10620"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ab/>
        <w:tab/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ab/>
        <w:tab/>
      </w:r>
    </w:p>
    <w:p>
      <w:pPr>
        <w:pStyle w:val="Normal"/>
        <w:jc w:val="center"/>
        <w:rPr>
          <w:rStyle w:val="Rvts23"/>
          <w:b/>
          <w:b/>
          <w:sz w:val="26"/>
          <w:szCs w:val="26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Normal"/>
        <w:jc w:val="center"/>
        <w:rPr/>
      </w:pPr>
      <w:r>
        <w:rPr>
          <w:rStyle w:val="Rvts23"/>
          <w:b/>
          <w:sz w:val="26"/>
          <w:szCs w:val="26"/>
        </w:rPr>
        <w:t>План заходів,</w:t>
      </w:r>
    </w:p>
    <w:p>
      <w:pPr>
        <w:pStyle w:val="Normal"/>
        <w:jc w:val="center"/>
        <w:rPr>
          <w:rStyle w:val="Rvts23"/>
          <w:b/>
          <w:b/>
          <w:sz w:val="26"/>
          <w:szCs w:val="26"/>
        </w:rPr>
      </w:pPr>
      <w:r>
        <w:rPr>
          <w:rStyle w:val="Rvts23"/>
          <w:b/>
          <w:sz w:val="26"/>
          <w:szCs w:val="26"/>
        </w:rPr>
        <w:t xml:space="preserve"> </w:t>
      </w:r>
      <w:r>
        <w:rPr>
          <w:rStyle w:val="Rvts23"/>
          <w:b/>
          <w:sz w:val="26"/>
          <w:szCs w:val="26"/>
        </w:rPr>
        <w:t>пов’язаних із 3</w:t>
      </w:r>
      <w:r>
        <w:rPr>
          <w:rStyle w:val="Rvts23"/>
          <w:b/>
          <w:sz w:val="26"/>
          <w:szCs w:val="26"/>
          <w:lang w:val="ru-RU"/>
        </w:rPr>
        <w:t>2</w:t>
      </w:r>
      <w:r>
        <w:rPr>
          <w:rStyle w:val="Rvts23"/>
          <w:b/>
          <w:sz w:val="26"/>
          <w:szCs w:val="26"/>
        </w:rPr>
        <w:t>-ми роковинами Чорнобильської катастрофи, в місті Глухові</w:t>
      </w:r>
    </w:p>
    <w:p>
      <w:pPr>
        <w:pStyle w:val="Normal"/>
        <w:jc w:val="center"/>
        <w:rPr>
          <w:rStyle w:val="Rvts23"/>
          <w:b/>
          <w:b/>
          <w:sz w:val="26"/>
          <w:szCs w:val="26"/>
        </w:rPr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7582"/>
        <w:gridCol w:w="1760"/>
        <w:gridCol w:w="4273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120" w:after="120"/>
              <w:ind w:left="-780" w:firstLine="7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йменування заход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ін виконання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повідальні за виконанн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мітингів пам’яті загиблих і померлих внаслідок Чорнобильської катастрофи та покладання квітів біля Пам’ятнику жертвам чорнобильської трагедії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6.04.201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та 14.12.201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соціального захисту населення міської ради</w:t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ійснення заходів з благоустрою біля пам’ятників загиблим і померлим внаслідок аварії на Чорнобильській АЕС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4.04.2018 та до 12.12.201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вернення до представників релігійних конфесій з метою проведення ними богослужіння до 32-ї роковини Чорнобильської трагедії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26.04.2018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міської ради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ня зустрічей з особами, віднесеними до 1-ї категорії постраждалих, евакуйованими та переселенцями із забруднених територій, дітьми-інвалідами і сиротами з числа потерпілих внаслідок Чорнобильської катастрофи з метою виявлення соціальних проблем та визначення шляхів їх розв’язання.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2018 рок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соціального захисту населення міської ради,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иторіальний центр соціального обслуговування населення міської ради</w:t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зустрічей з представниками громадських організацій «Союз-Чорнобиль» та «Глухівська організація інвалідів та ліквідаторів Чорнобильської катастрофи»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2018 рок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правління соціального захисту населення міської ради</w:t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ання матеріальної допомоги особам, які стали інвалідами внаслідок Чорнобильської катастрофи, дітям з інвалідністю, сім’ям загиблих із залученням коштів міського бюджету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ягом 2018 рок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соціального захисту населення міської ради,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иторіальний центр соціального обслуговування населення міської ради</w:t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обстежень умов проживання громадян, постраждалих внаслідок Чорнобильської катастрофи, особливо з числа інвалідів, вжиття  заходів  щодо вирішення проблемних питань, виявлених під час обстежень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2018 рок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ериторіальний центр соціального обслуговування населення міської ради</w:t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ізація заходів щодо проведення оздоровлення громадян, постраждалих внаслідок Чорнобильської катастроф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2018 рок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правління соціального захисту населення міської ради</w:t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ання фінансової підтримки громадським організаціям громадян, які постраждали внаслідок Чорнобильської катастрофи, сприяння їм у проведенні запланованих заходів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2018 рок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соціального захисту населення міської ради</w:t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висвітлення в засобах масової інформації заходів, пов’язаних із 32-ми роковинами Чорнобильської катастрофи та вшанування учасників ліквідації наслідків аварії на Чорнобильській АЕС і пам’яті жертв Чорнобильської катастроф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2018 рок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правління соціального захисту населення міської ради</w:t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громадських обговорень, засідань у форматі «круглого столу» із залученням учнівської молоді, ліквідаторів наслідків аварії на Чорнобильській АЕС щодо вирішення різних проблем комплексного захисту постраждалого населення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2018 рок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соціального захисту населення міської ради</w:t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тематичних, інформаційно-просвітницьких заходів присвячених 32-м роковинам Чорнобильської катастрофи та вшануванням учасників ліквідації наслідків аварії на Чорнобильській АЕС, оформлення в бібліотечних закладах міста виставок книжково-ілюстрованого матеріалу, в музейних закладах міста -  виставок документів  та фотоматеріалів до 32-ї річниці Чорнобильської катастроф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2018 рок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4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культури міської ради</w:t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Style w:val="Rvts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ня в закладах освіти міста просвітницьких заходів, тематичних уроків, виховних годин, бесід з теми Чорнобильської трагедії 1986 року, </w:t>
            </w:r>
            <w:r>
              <w:rPr>
                <w:rFonts w:cs="Times New Roman" w:ascii="Times New Roman" w:hAnsi="Times New Roman"/>
                <w:color w:val="202020"/>
                <w:shd w:fill="FFFFFF" w:val="clear"/>
              </w:rPr>
              <w:t>тематичних виставок художньої літератури, архівних документів, присвячених історії Чорнобильської катастрофи,</w:t>
            </w:r>
            <w:r>
              <w:rPr>
                <w:rFonts w:cs="Times New Roman" w:ascii="Times New Roman" w:hAnsi="Times New Roman"/>
              </w:rPr>
              <w:t xml:space="preserve"> героїзму учасників ліквідації її наслідків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тягом 2018 року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освіти міської ради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3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3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28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Керуюча справами виконавчого </w:t>
      </w:r>
    </w:p>
    <w:p>
      <w:pPr>
        <w:pStyle w:val="Normal"/>
        <w:spacing w:lineRule="auto" w:line="228"/>
        <w:rPr/>
      </w:pPr>
      <w:r>
        <w:rPr>
          <w:b/>
          <w:color w:val="000000"/>
          <w:sz w:val="26"/>
          <w:szCs w:val="26"/>
        </w:rPr>
        <w:t xml:space="preserve">комітету міської ради                                                                        </w:t>
        <w:tab/>
        <w:tab/>
        <w:tab/>
        <w:tab/>
        <w:t xml:space="preserve">  О.О. Гавриль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Rvts0">
    <w:name w:val="rvts0"/>
    <w:basedOn w:val="Style13"/>
    <w:qFormat/>
    <w:rPr/>
  </w:style>
  <w:style w:type="character" w:styleId="Style14">
    <w:name w:val="Основной текст_"/>
    <w:qFormat/>
    <w:rPr>
      <w:sz w:val="27"/>
      <w:szCs w:val="27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8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9:09:00Z</dcterms:created>
  <dc:creator>Admin</dc:creator>
  <dc:description/>
  <cp:keywords/>
  <dc:language>en-US</dc:language>
  <cp:lastModifiedBy>WinXPProSP3</cp:lastModifiedBy>
  <cp:lastPrinted>2018-04-11T16:36:00Z</cp:lastPrinted>
  <dcterms:modified xsi:type="dcterms:W3CDTF">2018-04-17T09:09:00Z</dcterms:modified>
  <cp:revision>2</cp:revision>
  <dc:subject/>
  <dc:title> </dc:title>
</cp:coreProperties>
</file>