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Додаток 1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до розпорядження міського голови</w:t>
      </w:r>
    </w:p>
    <w:p>
      <w:pPr>
        <w:pStyle w:val="Normal"/>
        <w:ind w:left="5387" w:hanging="0"/>
        <w:jc w:val="both"/>
        <w:rPr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3.02.2018           </w:t>
      </w:r>
      <w:r>
        <w:rPr>
          <w:rFonts w:cs="Times New Roman" w:ascii="Times New Roman" w:hAnsi="Times New Roman"/>
          <w:bCs/>
          <w:sz w:val="28"/>
          <w:szCs w:val="24"/>
        </w:rPr>
        <w:t xml:space="preserve">№    37-ОД   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tabs>
          <w:tab w:val="clear" w:pos="709"/>
          <w:tab w:val="left" w:pos="5720" w:leader="none"/>
        </w:tabs>
        <w:jc w:val="both"/>
        <w:rPr>
          <w:b/>
          <w:b/>
          <w:bCs/>
          <w:sz w:val="6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адових осіб управління соціального захисту населення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ухівської міської ради,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них атестованими та такими, що відповідають займаним посадам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81"/>
        <w:gridCol w:w="6457"/>
        <w:gridCol w:w="146"/>
        <w:gridCol w:w="93"/>
      </w:tblGrid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аїда Олександр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;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чнь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Юрії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персоніфікованого обліку пільгових категорій населення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ц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на Миколаї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персоніфікованого обліку пільгових категорій населення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ал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І категорії відділу з персоніфікованого обліку пільгових категорій населення;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т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Васил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питань забезпечення автоматизованої обробки інформації та соціальних випл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Олександрович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питань забезпечення автоматизованої обробки інформації та соціальних виплат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о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Юрійович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питань забезпечення автоматизованої обробки інформації та соціальних випл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ц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Володимир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з обслуговування інвалідів, ветеранів війни та праці, контролю за правильністю призначення і виплат пенсій;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ол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Петр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чення допомоги, компенсації та соціальних виплат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р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олодимир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від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чення допомоги, компенсації та соціальних виплат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уща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Анатолії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чення допомоги, компенсації та соціальних виплат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ч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сил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від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чення допомоги, компенсації та соціальних виплат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ач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аїда Михайл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чення допомоги, компенсації та соціальних виплат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Миколаї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чення допомоги, компенсації та соціальних виплат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Олександр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чення допомоги, компенсації та соціальних виплат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хайл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чення допомоги, компенсації та соціальних виплат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Віктор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прийому громадян;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л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лександр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ний спеціаліст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йому громадя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;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олк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ітлана Дмитр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ний спеціаліст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йому громадя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;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арпур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нна Сергії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ідний спеціаліст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йому громадя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;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т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к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від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йому громадян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д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від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йому громадян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целує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Михайл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оціальний інспектор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сил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бухгалтерського обліку;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дар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іктор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хгалтерського обліку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тярь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хгалтерського обліку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пі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Миколаї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від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хгалтерсь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іку;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у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хгалтерського облік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кач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іктор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ціально-трудових відносин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ид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Петрівна,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еціал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ціально-трудових відносин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7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еруюча справами виконавчого комітет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ої ради                                                                             О.О. Гаврильченко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Додаток 2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до розпорядження міського голови</w:t>
      </w:r>
    </w:p>
    <w:p>
      <w:pPr>
        <w:pStyle w:val="Normal"/>
        <w:ind w:left="5387" w:hanging="0"/>
        <w:jc w:val="both"/>
        <w:rPr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3.02.2018           </w:t>
      </w:r>
      <w:r>
        <w:rPr>
          <w:rFonts w:cs="Times New Roman" w:ascii="Times New Roman" w:hAnsi="Times New Roman"/>
          <w:bCs/>
          <w:sz w:val="28"/>
          <w:szCs w:val="24"/>
        </w:rPr>
        <w:t xml:space="preserve">№    37-ОД   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tabs>
          <w:tab w:val="clear" w:pos="709"/>
          <w:tab w:val="left" w:pos="5720" w:leader="none"/>
        </w:tabs>
        <w:jc w:val="both"/>
        <w:rPr>
          <w:b/>
          <w:b/>
          <w:bCs/>
          <w:sz w:val="6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адових осіб управління соціального захисту населення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ухівської міської ради,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знаних такими, що не пройшли атестацію та такими, що не відповідають займаним посадам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ома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Лариса Анатоліївна,              начальник управління соціального захист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</w:rPr>
        <w:t>населенн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603"/>
      </w:tblGrid>
      <w:tr>
        <w:trPr/>
        <w:tc>
          <w:tcPr>
            <w:tcW w:w="3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ак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,</w:t>
            </w:r>
          </w:p>
        </w:tc>
        <w:tc>
          <w:tcPr>
            <w:tcW w:w="66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обслуговування інвалідів, ветеранів війни та праці, контролю за правильністю призначення і виплати пенсі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  <w:gridCol w:w="239"/>
      </w:tblGrid>
      <w:tr>
        <w:trPr/>
        <w:tc>
          <w:tcPr>
            <w:tcW w:w="97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еруюча справами виконавчого комітет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ої ради                                                                             О.О. Гаврильченк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600"/>
    </w:pPr>
    <w:rPr>
      <w:rFonts w:ascii="Times New Roman" w:hAnsi="Times New Roman" w:cs="Times New Roman"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59:00Z</dcterms:created>
  <dc:creator>*</dc:creator>
  <dc:description/>
  <cp:keywords/>
  <dc:language>en-US</dc:language>
  <cp:lastModifiedBy>WinXPProSP3</cp:lastModifiedBy>
  <cp:lastPrinted>2018-02-26T16:01:00Z</cp:lastPrinted>
  <dcterms:modified xsi:type="dcterms:W3CDTF">2018-02-27T08:59:00Z</dcterms:modified>
  <cp:revision>2</cp:revision>
  <dc:subject/>
  <dc:title> </dc:title>
</cp:coreProperties>
</file>