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920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ind w:left="4667"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.02.2018 №  35-ОД</w:t>
      </w:r>
    </w:p>
    <w:p>
      <w:pPr>
        <w:pStyle w:val="Normal"/>
        <w:ind w:left="4667" w:firstLine="524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 ЗАХОДІВ</w:t>
      </w:r>
    </w:p>
    <w:p>
      <w:pPr>
        <w:pStyle w:val="Normal"/>
        <w:jc w:val="center"/>
        <w:rPr/>
      </w:pPr>
      <w:r>
        <w:rPr>
          <w:rStyle w:val="Style14"/>
          <w:bCs w:val="false"/>
          <w:sz w:val="28"/>
          <w:szCs w:val="28"/>
          <w:lang w:val="uk-UA" w:eastAsia="uk-UA"/>
        </w:rPr>
        <w:t xml:space="preserve">медичного, соціального забезпечення, адаптації, психологічної реабілітаці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Style w:val="Style14"/>
          <w:bCs w:val="false"/>
          <w:sz w:val="28"/>
          <w:szCs w:val="28"/>
          <w:lang w:val="uk-UA" w:eastAsia="uk-UA"/>
        </w:rPr>
        <w:t xml:space="preserve">професійної підготовки (перепідготовки) </w:t>
      </w:r>
      <w:r>
        <w:rPr>
          <w:b/>
          <w:sz w:val="28"/>
          <w:szCs w:val="28"/>
          <w:lang w:val="uk-UA"/>
        </w:rPr>
        <w:t>учасників антитерористичної операції та членів їх сімей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місті Глухов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"/>
        <w:gridCol w:w="7901"/>
        <w:gridCol w:w="1701"/>
        <w:gridCol w:w="3976"/>
      </w:tblGrid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 виконання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виконання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новлення здоров’я учасників антитерористичної операції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проведення обов’язкового медичного огляду учасників антитерористичної операції (далі – АТО), та направлення тих, у яких виявлені порушення у стані здоров’я, на стаціонарне обстеження у заклади охорони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Організація медичного супроводження учасників  АТО шляхом проведення періодичних медичних оглядів, надання всебічної допомоги таким категоріям осіб у проходженні медико-соціальних експертних коміс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організації надання санаторно-курортних послуг учасникам бойових дій та інвалідам війни з числа учасників 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, центральна районна лікарн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організації відпочинку (з наданням оздоровчих або санаторно-курортних послуг) учасників  АТО, членів їх сімей (дружини, чоловіка та неповнолітніх дітей) за рахунок коштів міськ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освіти  міської ради, відділ молоді та спорту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створення та розвитку транспортних служб із перевезення осіб з інвалідністю для транспортування учасників  АТО, які мають поранення, до закладів охорони здоров’я, протезно-ортопедичних підприємств та установ, що надають послуги з реабілітації, лікування та адапт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-економічного розвитку  міської ради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Проведення психологічної реабілітації учасників антитерористичної операції, членів сімей загиблих (померлих) учасників антитерористичної операції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надання психологічної допомоги учасникам  АТО у закладах охорони здоров’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 міської ради, центральна районна лікарн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лучення фахівців з фізичної реабілітації до реабілітаційного процесу в центральній районній лікар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, центральна районна лікарня</w:t>
            </w:r>
          </w:p>
        </w:tc>
      </w:tr>
      <w:tr>
        <w:trPr>
          <w:trHeight w:val="10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иведення штатних нормативів психологів закладів охорони здоров’я, в центральній районній лікар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Центральна районна лікарн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ння волонтерській діяльності щодо проведення заходів з реабілітації та соціальної адаптації учасників 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, центральна районна лікарня, Глухівський міськрайонний  центр зайнятості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прияння утворенню груп підтримки самодопомоги та взаємодопомоги для учасників  АТО та залученню їх до таких гру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, громадські організації, територіальний центр соціального обслуговування населення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Надання психологічної допомоги дітям із сімей, члени яких брали участь в АТО, з метою запобігання погіршенню психічного здоров`я шляхом проведення тренінгів, засідань у форматі «круглого столу», годин психол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рганізація роботи в навчальних закладах щодо соціально – психологічного супроводу дітей військовослужбовців, які загинили внаслідок проведення антитерористичної операції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 міської ради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Забезпечення соціальної підтримки та адаптації учасників антитерористичної операції, членів сімей загиблих (померлих)</w:t>
            </w: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rStyle w:val="Style15"/>
                <w:sz w:val="28"/>
                <w:szCs w:val="28"/>
                <w:lang w:val="uk-UA" w:eastAsia="uk-UA"/>
              </w:rPr>
              <w:t>учасників антитерористичної операції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вчення питання щодо необхідності у соціальній підтримці сімей учасників АТО та забезпечення організації надання їм допомоги в межах компетен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упроводження вирішення соціальних питань учасників АТО, їх сімей та соціального і психологічного супроводу осіб з інвалідністю, сімей, що перебувають у складних життєвих обставинах, за місцем пр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міської ради, територіальний центр соціального обслуговування населення міської ради 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Виконання програми забезпечення житлом учасників АТО, членів їх сімей відповідно до законодав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щороку, відповідно до обсягів, передбаче- них у дер -жавному бюджеті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житлово-комунального господарства та містобудування  міської ради, Управління соціального захисту населення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оздоровлення та відпочинку дітей, один з батьків яких загинув, постраждав або бере безпосередню участь у проведенні антитерористичної опер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лухівська міжрайонна виконавча дирекції Фонду соціального страхування з тимчасової втрати працездатності, відділ освіти міської ради, відділ молоді та спорту 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прияння залученню учасників АТО до проведення у навчальних закладах заходів з військово-патріотичного виховання, організації зустрічей з трудовими колективами підприємств, установ та організ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освіти міської ради, відділ молоді та спорту  міської ради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Професійна реабілітація та працевлаштування учасників антитерористичної операції, адаптація їх до мирного життя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Співпраця військової частини та військкомату і </w:t>
            </w:r>
            <w:r>
              <w:rPr>
                <w:sz w:val="28"/>
                <w:szCs w:val="28"/>
                <w:lang w:val="uk-UA"/>
              </w:rPr>
              <w:t>міськрайонного  центру  зайнятості</w:t>
            </w:r>
            <w:r>
              <w:rPr>
                <w:sz w:val="28"/>
                <w:szCs w:val="28"/>
                <w:lang w:val="uk-UA" w:eastAsia="uk-UA"/>
              </w:rPr>
              <w:t xml:space="preserve"> щодо проведення подальшої роботи з демобілізованими військовослужбовцями, які потребують сприяння у працевлаштуван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лухівський об’єднаний міський 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дійснення моніторингу забезпечення дотримання робото</w:t>
              <w:softHyphen/>
              <w:t>давцями соціальних гарантій військовослужбовців, які були призвані на військову службу під час мобілізації, на особливий період, та у разі виявлення порушень вжиття відповідних захо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,  міськрайцентр зайнятості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Забезпечення працевлаштування учасників АТО на вакантні та новостворені робочі місця, у тому числі з виплатою в установленому порядку компенсації єдиного внеску роботодавцям відповідно до статей </w:t>
            </w:r>
            <w:r>
              <w:rPr>
                <w:sz w:val="28"/>
                <w:szCs w:val="28"/>
                <w:lang w:val="uk-UA" w:eastAsia="en-US"/>
              </w:rPr>
              <w:t xml:space="preserve">26 </w:t>
            </w:r>
            <w:r>
              <w:rPr>
                <w:sz w:val="28"/>
                <w:szCs w:val="28"/>
                <w:lang w:val="uk-UA" w:eastAsia="uk-UA"/>
              </w:rPr>
              <w:t xml:space="preserve">та </w:t>
            </w:r>
            <w:r>
              <w:rPr>
                <w:sz w:val="28"/>
                <w:szCs w:val="28"/>
                <w:lang w:val="uk-UA" w:eastAsia="en-US"/>
              </w:rPr>
              <w:t xml:space="preserve">27 </w:t>
            </w:r>
            <w:r>
              <w:rPr>
                <w:sz w:val="28"/>
                <w:szCs w:val="28"/>
                <w:lang w:val="uk-UA" w:eastAsia="uk-UA"/>
              </w:rPr>
              <w:t>Закону України «Про зайнятість населен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райцентр зайнят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Організація для учасників АТО, звільнених з військової служби, служби  у правоохоронних органах, та членів їх сімей професійного навчання, спрямованого на формування навичок провадження підприємницької діяльност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райцентр зайнят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Сприяння започаткуванню учасниками АТО власної справи шляхом здійснення в установленому порядку виплати одноразово допомоги по безробіттю для організації підприємницької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райцентр зайнятості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ідвищення конкурентоспроможності учасників АТО на ринку праці шляхом видачі ваучерів на перепідготовку, спеціалізацію, підвищення кваліфіка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райцентр зайнятості 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організації та надання для учасників АТО, звільнених з військової служби, служби правоохоронних органах, які звернулися до державної служби зайнятості, послуг з професійної орієнтації та професійного нав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іськрайцентр зайнятості 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співпраці підрозділів, які проводять облік учасників АТО, з військовими підрозділами з метою направлення для подальшого проходження військової служби за контрактом учасників АТО, звільнених з військової служби, служби у правоохоронних органах (за бажанн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протягом  року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 з правової та внутрішньої політики міської ради  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дання можливості отримання робітничих професій (професійна підготовка, перепідготовка) в закладах професійно – технічної освіти учасникам 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протягом  року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Міськрайцентр зайнятості, відділ освіти  міської рад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Створення організаційної системи управління та інформування громадян у сфері соціального захисту та психологічної реабілітації учасників антитерористичної організації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Перегляд відповідних місцевих програм з урахуванням Обласної програми соціального захисту населення на </w:t>
            </w:r>
            <w:r>
              <w:rPr>
                <w:sz w:val="28"/>
                <w:szCs w:val="28"/>
                <w:lang w:val="uk-UA" w:eastAsia="en-US"/>
              </w:rPr>
              <w:t xml:space="preserve">2017-2021 </w:t>
            </w:r>
            <w:r>
              <w:rPr>
                <w:sz w:val="28"/>
                <w:szCs w:val="28"/>
                <w:lang w:val="uk-UA" w:eastAsia="uk-UA"/>
              </w:rPr>
              <w:t>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250" w:before="0" w:after="6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uk-UA"/>
              </w:rPr>
              <w:t>з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необхід</w:t>
            </w:r>
            <w:r>
              <w:rPr>
                <w:sz w:val="28"/>
                <w:szCs w:val="28"/>
                <w:lang w:val="en-US" w:eastAsia="uk-UA"/>
              </w:rPr>
              <w:t>-</w:t>
            </w:r>
            <w:r>
              <w:rPr>
                <w:sz w:val="28"/>
                <w:szCs w:val="28"/>
                <w:lang w:val="uk-UA" w:eastAsia="uk-UA"/>
              </w:rPr>
              <w:t>ністю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Розроблення, виготовлення та поширення серед ветеранів війни з числа учасників АТО пам’ятки щодо їх соціального захис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за потребою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, відділ з правової та внутрішньої політики 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Формування позитивного іміджу та привабливості військової служби. Підвищення авторитету та формування позитивного іміджу учасників АТО, як захисників Вітчизни, в інформаційному по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дділ з правової та внутрішньої політики  міської ради,</w:t>
            </w:r>
            <w:r>
              <w:rPr>
                <w:sz w:val="28"/>
                <w:lang w:val="uk-UA"/>
              </w:rPr>
              <w:t xml:space="preserve"> Глухівський об’єднаний міський  військовий комісаріат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Надання учасникам АТО та членам їх сімей відповідних послуг за принципом «єдиного вікна», а також соціальних послуг з виїздом у місця проживанн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80" w:after="0"/>
              <w:rPr>
                <w:b w:val="false"/>
                <w:b w:val="false"/>
                <w:sz w:val="28"/>
                <w:szCs w:val="28"/>
                <w:lang w:val="uk-UA" w:eastAsia="ru-RU"/>
              </w:rPr>
            </w:pPr>
            <w:r>
              <w:rPr>
                <w:b w:val="false"/>
                <w:sz w:val="28"/>
                <w:szCs w:val="28"/>
                <w:lang w:val="uk-UA" w:eastAsia="ru-RU"/>
              </w:rPr>
              <w:t>«Центр надання адміністративних послуг»  міської ради, Управління соціального захисту населення  міської ради, міськрайцентр зайнятості, Глухівське об’єднане управління Пенсійного фонду України</w:t>
            </w:r>
            <w:r>
              <w:rPr>
                <w:b w:val="false"/>
                <w:color w:val="FF0000"/>
                <w:sz w:val="28"/>
                <w:szCs w:val="28"/>
                <w:lang w:val="uk-UA" w:eastAsia="ru-RU"/>
              </w:rPr>
              <w:t xml:space="preserve">, </w:t>
            </w:r>
            <w:r>
              <w:rPr>
                <w:b w:val="false"/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Забезпечення роботи міської телефонної «гарячої лінії» для надання консультаційної допомоги учасникам АТО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Центр надання адміністративних послуг» 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 </w:t>
            </w:r>
            <w:r>
              <w:rPr>
                <w:sz w:val="28"/>
                <w:szCs w:val="28"/>
                <w:lang w:val="uk-UA" w:eastAsia="uk-UA"/>
              </w:rPr>
              <w:t>Взаємодія із громадськими, ветеранськими та волонтерськими організаціями, що опікуються учасниками АТО та членами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равової та внутрішньої політики  міської ради, Управління соціального захисту населення 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 w:eastAsia="uk-UA"/>
              </w:rPr>
              <w:t>Надання безоплатної первинної правової допомоги учасникам антитерористичної операції та членам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з правової та внутрішньої політики 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виховних та інформаційних годин, тематичних бесід «Пам</w:t>
            </w:r>
            <w:r>
              <w:rPr>
                <w:sz w:val="28"/>
                <w:szCs w:val="28"/>
                <w:lang w:eastAsia="uk-UA"/>
              </w:rPr>
              <w:t>`</w:t>
            </w:r>
            <w:r>
              <w:rPr>
                <w:sz w:val="28"/>
                <w:szCs w:val="28"/>
                <w:lang w:val="uk-UA" w:eastAsia="uk-UA"/>
              </w:rPr>
              <w:t>ятаємо героїв, що віддали життя за нашу незалежніс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тягом навчального року</w:t>
            </w:r>
          </w:p>
          <w:p>
            <w:pPr>
              <w:pStyle w:val="Normal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иторіальний центр соціального обслуговування населення міської ради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Залучення міжнародної допомоги щодо створення системи реабілітації та адаптації учасників антитерористичної операції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Проведення роботи з пошуку додаткових джерел для зміцнення матеріально-технічної бази центрів, закладів та установ, що надають учасникам антитерористичної операції послуги з реабілітації, зокрема, із залученням міжнародної допомо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Управління соціального захисту населення  міської ради,центральна районна лікарня, міськрайцентр зайнятості, волонтерські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ї, управління соціально-економічного розвитку міської ради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Забезпечення співпраці з міжнародними організаціями стосовно реалізації наявних та запровадження нових проектів технічної та фінансової допомоги, спрямованих на реабілітацію та реінтеграцію учасників АТО, запровадження успішних моделей реабілітації та реінтеграції учасників А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го захисту населення міської ради, волонтерські організації, громадські організації</w:t>
            </w:r>
          </w:p>
        </w:tc>
      </w:tr>
      <w:tr>
        <w:trPr/>
        <w:tc>
          <w:tcPr>
            <w:tcW w:w="14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rStyle w:val="Style15"/>
                <w:sz w:val="28"/>
                <w:szCs w:val="28"/>
                <w:lang w:val="uk-UA" w:eastAsia="uk-UA"/>
              </w:rPr>
              <w:t>Забезпечення інших гарантій учасників антитерористичної операції та членів їх сімей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 w:eastAsia="uk-UA"/>
              </w:rPr>
              <w:t>Забезпечення земельними ділянками учасників АТО та членів їх сі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соціально-економічного розвитку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</w:t>
      </w:r>
      <w:r>
        <w:rPr>
          <w:rFonts w:cs="Times" w:ascii="Times" w:hAnsi="Times"/>
          <w:b/>
          <w:sz w:val="28"/>
          <w:szCs w:val="28"/>
          <w:lang w:val="uk-UA"/>
        </w:rPr>
        <w:t>виконавчого комітету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міської ради</w:t>
      </w:r>
      <w:r>
        <w:rPr>
          <w:rFonts w:cs="Times" w:ascii="Times" w:hAnsi="Times"/>
          <w:b/>
          <w:lang w:val="uk-UA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 xml:space="preserve">О.О. </w:t>
      </w:r>
      <w:r>
        <w:rPr>
          <w:rFonts w:cs="Times" w:ascii="Times" w:hAnsi="Times"/>
          <w:b/>
          <w:sz w:val="28"/>
          <w:szCs w:val="28"/>
          <w:lang w:val="uk-UA"/>
        </w:rPr>
        <w:t>Гаврильченко</w:t>
      </w: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orient="landscape" w:w="16838" w:h="11906"/>
      <w:pgMar w:left="1800" w:right="113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altName w:val="Franklin Gothic Medium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Подпись к таблице_"/>
    <w:qFormat/>
    <w:rPr>
      <w:b/>
      <w:bCs/>
      <w:spacing w:val="6"/>
      <w:sz w:val="25"/>
      <w:szCs w:val="25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cs="Times New Roman"/>
      <w:b/>
      <w:bCs/>
      <w:spacing w:val="6"/>
      <w:sz w:val="25"/>
      <w:szCs w:val="25"/>
      <w:u w:val="none"/>
    </w:rPr>
  </w:style>
  <w:style w:type="character" w:styleId="FranklinGothicBook1">
    <w:name w:val="Основной текст + Franklin Gothic Book1"/>
    <w:qFormat/>
    <w:rPr>
      <w:rFonts w:ascii="Franklin Gothic Book;Franklin Gothic Medium" w:hAnsi="Franklin Gothic Book;Franklin Gothic Medium" w:cs="Franklin Gothic Book;Franklin Gothic Medium"/>
      <w:spacing w:val="0"/>
      <w:sz w:val="17"/>
      <w:szCs w:val="17"/>
      <w:u w:val="none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Style16">
    <w:name w:val="Основной текст Знак"/>
    <w:qFormat/>
    <w:rPr>
      <w:spacing w:val="4"/>
      <w:sz w:val="25"/>
      <w:szCs w:val="25"/>
      <w:lang w:bidi="ar-SA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180" w:after="420"/>
    </w:pPr>
    <w:rPr>
      <w:spacing w:val="4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 к таблице1"/>
    <w:basedOn w:val="Normal"/>
    <w:qFormat/>
    <w:pPr>
      <w:widowControl w:val="false"/>
      <w:shd w:fill="FFFFFF" w:val="clear"/>
      <w:spacing w:lineRule="exact" w:line="322"/>
      <w:ind w:hanging="280"/>
      <w:jc w:val="center"/>
    </w:pPr>
    <w:rPr>
      <w:b/>
      <w:bCs/>
      <w:spacing w:val="6"/>
      <w:sz w:val="25"/>
      <w:szCs w:val="25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5:23:00Z</dcterms:created>
  <dc:creator>Admin</dc:creator>
  <dc:description/>
  <cp:keywords/>
  <dc:language>en-US</dc:language>
  <cp:lastModifiedBy>Admin</cp:lastModifiedBy>
  <cp:lastPrinted>2018-02-21T14:14:00Z</cp:lastPrinted>
  <dcterms:modified xsi:type="dcterms:W3CDTF">2018-02-21T12:21:00Z</dcterms:modified>
  <cp:revision>178</cp:revision>
  <dc:subject/>
  <dc:title/>
</cp:coreProperties>
</file>