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50419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080" w:leader="none"/>
          <w:tab w:val="left" w:pos="82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О З П О Р Я Д Ж Е Н Н Я</w:t>
      </w:r>
    </w:p>
    <w:p>
      <w:pPr>
        <w:pStyle w:val="Heading1"/>
        <w:spacing w:lineRule="auto" w:line="360"/>
        <w:rPr/>
      </w:pPr>
      <w:r>
        <w:rPr>
          <w:b/>
          <w:bCs/>
          <w:sz w:val="28"/>
        </w:rPr>
        <w:t>М І С Ь К О Г О   Г О Л О В И</w:t>
      </w:r>
    </w:p>
    <w:p>
      <w:pPr>
        <w:pStyle w:val="Normal"/>
        <w:tabs>
          <w:tab w:val="clear" w:pos="708"/>
          <w:tab w:val="left" w:pos="4253" w:leader="none"/>
          <w:tab w:val="right" w:pos="838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3.02.2018</w:t>
      </w:r>
      <w:r>
        <w:rPr>
          <w:sz w:val="28"/>
          <w:szCs w:val="28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en-US"/>
        </w:rPr>
        <w:t>36-</w:t>
      </w:r>
      <w:r>
        <w:rPr>
          <w:sz w:val="28"/>
          <w:szCs w:val="28"/>
          <w:u w:val="single"/>
        </w:rPr>
        <w:t>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3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лан організаційно-технічних заходів по усуненню недоліків згідно припису Державної екологічної інспекції України у Сумській області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иконання припису № 46/02-16 від 12.02.2018 Державної екологічної інспекції у Сумській області, з метою усунення порушень природоохоронного законодавства, виявлених під час позапланової перевірки Державною екологічною інспекцією України у Сумській області (акт позапланової перевірки № 46 контролю виконання припису, проведеної в період з 06.02.2018 по 12.02.2018), відповідно до статті 202 Закону України «Про охорону навколишнього природного середовища», </w:t>
      </w: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96"/>
        <w:jc w:val="both"/>
        <w:rPr/>
      </w:pPr>
      <w:r>
        <w:rPr>
          <w:sz w:val="28"/>
          <w:szCs w:val="28"/>
        </w:rPr>
        <w:t>Затвердити план організаційно-технічних заходів по усуненню недоліків згідно припису № 46/02-16 від 12.02.2018 Державної екологічної інспекції у Сумській області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96"/>
        <w:jc w:val="both"/>
        <w:rPr/>
      </w:pPr>
      <w:r>
        <w:rPr>
          <w:sz w:val="28"/>
          <w:szCs w:val="28"/>
        </w:rPr>
        <w:t>Вважати таким, що втратило чинність, розпорядження міського голови від 21.07.2017 № 156-ОД «Про план організаційно-технічних заходів по усуненню недоліків згідно припису Державної екологічної інспекції України у Сумській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96"/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искуба О.І.</w:t>
      </w:r>
    </w:p>
    <w:p>
      <w:pPr>
        <w:pStyle w:val="Normal1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о. міського голови</w:t>
        <w:tab/>
        <w:t>О.М. Демішева</w:t>
      </w:r>
      <w:r>
        <w:br w:type="page"/>
      </w:r>
    </w:p>
    <w:p>
      <w:pPr>
        <w:pStyle w:val="Normal"/>
        <w:spacing w:lineRule="auto" w:line="276"/>
        <w:ind w:left="5387" w:hanging="6"/>
        <w:rPr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pacing w:lineRule="auto" w:line="276"/>
        <w:ind w:left="5387" w:hanging="6"/>
        <w:rPr/>
      </w:pPr>
      <w:r>
        <w:rPr>
          <w:sz w:val="28"/>
          <w:szCs w:val="28"/>
        </w:rPr>
        <w:t>розпорядження міського голови</w:t>
      </w:r>
    </w:p>
    <w:p>
      <w:pPr>
        <w:pStyle w:val="Normal"/>
        <w:ind w:left="5387" w:hanging="6"/>
        <w:rPr>
          <w:sz w:val="28"/>
          <w:szCs w:val="28"/>
        </w:rPr>
      </w:pPr>
      <w:r>
        <w:rPr>
          <w:sz w:val="28"/>
          <w:szCs w:val="28"/>
        </w:rPr>
        <w:t>_____________ № ___________</w:t>
      </w:r>
    </w:p>
    <w:p>
      <w:pPr>
        <w:pStyle w:val="Normal"/>
        <w:ind w:left="5387" w:hanging="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ind w:left="426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о-технічних заходів по усуненню недоліків згідно припису № 46/02-16 від 12.02.2018 Державної екологічної інспекції у Сум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997"/>
        <w:gridCol w:w="1731"/>
        <w:gridCol w:w="3516"/>
      </w:tblGrid>
      <w:tr>
        <w:trPr>
          <w:trHeight w:val="45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иконавець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зроблення та подання на затвердження міської Програми поводження з побутовими відходам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5.201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Розроблення та подання на затвердження міської Програми охорони навколишнього середовищ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.05.201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рганізація та контроль за запровадженням роздільного збирання твердих побутових відходів на території Глухівської міської рад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.05.201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безпечення проведення роз’яснювальної роботи серед населення щодо необхідності роздільного збирання ТПВ, впровадження ефективних методів поводження з відходам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ійно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ідділ з правової та внутрішньої політики міської ради,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дання інформації Державній екологічній інспекції у Сумській області щодо виявлених та ліквідованих сміттєзвалищ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3 числ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eastAsia="en-US"/>
              </w:rPr>
              <w:t>Забезпечення належного контролю за станом полігону ТП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стійно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овлення розробки схеми санітарного очищення населених пунктів Глухівської міської ради (за наявності цільового фінансування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eastAsia="en-US"/>
              </w:rPr>
              <w:t>Забезпечення контролю за додержанням юридичними та фізичними особами вимог у сфері поводження з виробничими та побутовими відходами відповідно до Закону України «Про відходи» та розгляд справ про адміністративні правопорушення або передача їх матеріалів на розгляд інших державних органі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відділ з правової та внутрішньої політики міської ради</w:t>
            </w:r>
          </w:p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eastAsia="en-US"/>
              </w:rPr>
              <w:t>Організувати проведення обліку зелених насаджень населених пунктів на території Глухівської міської рад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несення в натурі меж прибережних захисних смуг водних об’єктів на території м. Глухо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правління соціально-економічного розвитку міської рад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безпечення фінансування заходів 3,7,9,10 Плану організаційно-технічних заходів по усуненню недоліків згідно припису № 46/02-16 від 12.02.2018 Державної екологічної інспекції у Сумській області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встановлених термінів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Фінансове управління міської рад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нформування Державної екологічної інспекції у Сумській області про проведену робот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повідно до встановлених термінів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Управління житлово-комунального господарства та містобудування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міської ради </w:t>
        <w:tab/>
        <w:t>О.О. Гаврильченко</w:t>
      </w:r>
    </w:p>
    <w:p>
      <w:pPr>
        <w:pStyle w:val="Normal"/>
        <w:ind w:hanging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  <w:szCs w:val="32"/>
      <w:shd w:fill="FFFFFF" w:val="clear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0">
    <w:name w:val="rvt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53:00Z</dcterms:created>
  <dc:creator>Пархоменко Р.</dc:creator>
  <dc:description/>
  <cp:keywords/>
  <dc:language>en-US</dc:language>
  <cp:lastModifiedBy>Roman Parkhomenko</cp:lastModifiedBy>
  <cp:lastPrinted>2018-03-05T09:33:00Z</cp:lastPrinted>
  <dcterms:modified xsi:type="dcterms:W3CDTF">2018-03-05T07:33:00Z</dcterms:modified>
  <cp:revision>6</cp:revision>
  <dc:subject/>
  <dc:title/>
</cp:coreProperties>
</file>